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3651" w:type="dxa"/>
        <w:jc w:val="left"/>
        <w:tblInd w:w="-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"/>
        <w:gridCol w:w="3553"/>
        <w:gridCol w:w="1309"/>
        <w:gridCol w:w="1309"/>
        <w:gridCol w:w="1309"/>
        <w:gridCol w:w="1309"/>
        <w:gridCol w:w="1309"/>
        <w:gridCol w:w="1309"/>
        <w:gridCol w:w="1309"/>
      </w:tblGrid>
      <w:tr>
        <w:trPr>
          <w:cantSplit w:val="true"/>
        </w:trPr>
        <w:tc>
          <w:tcPr>
            <w:tcW w:w="13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ÍPIO DE MODELÓPOLI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EXO II DO PARECER</w:t>
            </w:r>
          </w:p>
        </w:tc>
      </w:tr>
      <w:tr>
        <w:trPr>
          <w:cantSplit w:val="true"/>
        </w:trPr>
        <w:tc>
          <w:tcPr>
            <w:tcW w:w="13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DEMONSTRATIVO DA AVALIAÇÃO DOS RESULTADOS E  RESPECTIVOS CUSTOS REALIZADOS – POSIÇÃO EM 31/12/200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rt. 9°, § 4° e 50, § 2° da LRF</w:t>
            </w:r>
          </w:p>
        </w:tc>
      </w:tr>
      <w:tr>
        <w:trPr>
          <w:trHeight w:val="234" w:hRule="atLeast"/>
          <w:cantSplit w:val="true"/>
        </w:trPr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ÓDIGO</w:t>
            </w:r>
          </w:p>
        </w:tc>
        <w:tc>
          <w:tcPr>
            <w:tcW w:w="3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OGRAMA/AÇÕES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ODUTO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NIDAD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EDID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ETAS FÍSICAS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ETAS FINANCEIRAS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US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NJITÁRIO</w:t>
            </w:r>
          </w:p>
        </w:tc>
      </w:tr>
      <w:tr>
        <w:trPr>
          <w:trHeight w:val="486" w:hRule="atLeast"/>
          <w:cantSplit w:val="true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OGRAMAD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ALIZAD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IXAD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ALIZADA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00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GESTÃO ADMINISTRATIVA SUPERIO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91.3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76.690,7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1. Manutenção do Poder Legislativ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Sess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Unida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3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3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175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146.429,5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3.957,56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 Manutenção do Gabinete do Prefeit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6.8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8.066,5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 Manutenção Secretaria Administração e Finança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89.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22.194,5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3.1 Gerência de Recursos Human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Servido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Unida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16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16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34.2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52.998,9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321,21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3.2 Gerência de Patrimônio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m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nida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3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66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940,6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,37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3.3 Gerência de Serviços Gerai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54.8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84.919,7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-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4 Gerência de Tributaç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dastr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nida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2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26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3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9.146,9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8,83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5 Gerência Contábi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nçament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nida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6.48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9.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9.382,4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95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6 Tesourari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ed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nida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115.3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424.77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.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6.822,0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9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3.7 Contribuição às Entidades Municipalista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Entida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Unida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48.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44.983,7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14.994,6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00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NSINO DE QUALIDA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208.2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306.937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Ampliação da Rede Física Ensino Fundamenta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M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 Manutenção do Ensino Fundamenta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un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Unida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7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5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564.3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534.236,4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.095,04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s-ES_tradnl"/>
              </w:rPr>
            </w:pPr>
            <w:r>
              <w:rPr>
                <w:b/>
                <w:bCs/>
                <w:sz w:val="16"/>
                <w:lang w:val="es-ES_tradnl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3. Manutenção Transporte Escolar-Ens Fundamenta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Aluno/Di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Unida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6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65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357.0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510.378,1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775,65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 Aquisição de Veículos para Transporte Escola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ícul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nida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9.5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9.500,0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 Oferta de Merenda Escola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feição/Di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nida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9.125,8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1,74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6. Manutenção do Ensino Infanti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Alun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Unida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13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136.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152.262,5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1.119,58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 Ampliação da Rede Física do Ensino Infanti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8. Ampliação do Acervo Bibliográfic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Livro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Unida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12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3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7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1.433,9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39,83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00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SPORTE É BOM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5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7.302,4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 Construção Reparos de Equipamentos Esportiv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quipament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</w:rPr>
              <w:t>Unida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5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 Apoio ao Esporte Amado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tlet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</w:rPr>
              <w:t>Unida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2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7.302,4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3,47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00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AÚDE PARA TOD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343.9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110.664,0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 Manutenção Ações e Serviços Públicos de Saú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sso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Cs/>
                <w:sz w:val="16"/>
              </w:rPr>
              <w:t>Unida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.87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092.9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84.208,0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,51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 Aquisição de Veícul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ícul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</w:rPr>
              <w:t>Unida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6.456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3.228,0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3. Implantação, Ampliação Manutenção Rede Água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gaç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</w:rPr>
              <w:t>Unida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 Instalação de Fossa e Filtro Anaeróbic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oss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</w:rPr>
              <w:t>Unida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2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00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IDADANIA PELA INTEGRAÇ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69.2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31.108,6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1. Proteção das Crianças e Adolescente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Criança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Unida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22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28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31.312,4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136,74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 Atenção às Famílias Carente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tendiment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</w:rPr>
              <w:t>Unida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62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5.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0.959,0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00,7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 Integração dos Idos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dos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</w:rPr>
              <w:t>Unida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8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013,5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9,09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 Apoio aos Clubes de Mãe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lub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</w:rPr>
              <w:t>Unida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005,3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005,32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5. Construção de Casas Populare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Cas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Unida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7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-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 Construção de Casa de Cidadani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édi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15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 Cursos Profissionalizantes de Jovens e Adult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sso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</w:rPr>
              <w:t>Unida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17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1,25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8. Apoio à APA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Entida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Unida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4.2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2.648,1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2.648,18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00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ELA CIDA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96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69.907,9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1. Limpeza da Cida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Resíduo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Tonelad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7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648,7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13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136.128,8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209,85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 Aquisição de Caminhão Coletor de Lix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ícul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</w:rPr>
              <w:t>Unida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5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 Iluminação Públic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</w:rPr>
              <w:t>Unida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3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2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2.264,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9,55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 Arborização de Ruas e Praça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uda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</w:rPr>
              <w:t>Unida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5. Construção e Remodelação de Praça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Praç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Unida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15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6.548,9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3.274,45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6. Manutenção dos Serviços de Trânsit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Extens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Km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2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2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15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7.235,7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289,39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7. Construção de Abrigos de Passageir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Abrig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Unida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12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-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8. Pavimentação de Rua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Áre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M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6.4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*3.43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202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43.191,2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*12,57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9. Pavimentação de Passei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Área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M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4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15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18.034,2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-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10. Participação no Projeto Micro-bacia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Bacias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Unida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2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16.138,6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2.689,77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11. Implantação do Plano Diretor da Cida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Plan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Unida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6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60.366,8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60.366,85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007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ERAÇÃO DE EMPREGO E REND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98.3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79.801,8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-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1. Conservação de Estradas Vicinai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Estrad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Km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3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3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489.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562.442,3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1.606,98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2. Construção de Ponte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Pont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M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2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2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-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3. Construção de Bueir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Bueir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M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3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55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13.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17.568,6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31,66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4. Aquisição de Equipamentos Rodoviári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Equipament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Unida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-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5. Assistência aos Pequenos Produtores Rurai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Produto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Unida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1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1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250.2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294.419,3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1.962,8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6. Realização de Eventos Promocionai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Event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Unida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1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-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7. Eletrificação Rura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Re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M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5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-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8. Apoio à Ações Voltadas para o Turism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Açõe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Unida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1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5.371,5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1.790,52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0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NCARGOS GERAI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52.3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33.525,4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-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1. Amortização de Dívida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Contrat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Unida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7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64.822,2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64.822,29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2. Pagamento de Inativos e Pensionista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Unida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Unida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1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117.3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121.039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6.724,39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3. Contribuição ao PASEP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Cs/>
                <w:sz w:val="16"/>
              </w:rPr>
              <w:t>Unida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Unida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18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16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65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47.664,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288,87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9999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ESERVA DE CONTINGÊNCI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8.4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-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 DA DESPESA ORÇAMENTÁRIA (I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.973.3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.985.938,0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-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RANF. FINANCEIRAS AO IPAM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2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68.093,6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-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1. TFC – IPAM – Gera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75.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99.090,0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-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2. TFC – IPAM – Taxa de Administraç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11.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-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3. TFC – IPAM – Manut. Desenv. Ensino Fund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11.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15.797,6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-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4. TFC – IPAM – Manut. Desenv. Do Ensin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11.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15.215,6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-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5. TFC – IPAM – Remun. Profis. Mag. Efet. Exerc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22.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25.296,0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-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6. TFC – IPAM – Ações Serv. Pub. Saú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9.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12.694,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-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OM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.115.3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.154.031,7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-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UNIDADE GESTORA: IPAM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008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GIME PRÓPRIO DE PREVIDÊNCI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7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4.296,8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.Administração do IPAM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rvido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</w:rPr>
              <w:t>Unida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.259,3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3,22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 Pagamento de Inativos e Pensionista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rvido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</w:rPr>
              <w:t>Unida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5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5.037,4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629,68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9999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RESERVA DE CONTINGÊNCIA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0.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 DESPESA ORÇAMENTÁRIA (II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77.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4.296,8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ETA FISCAL DE DESPESA (I+II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.250.8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.050.234,8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elópolis, 31 de dezembro de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PREFEITO MUNICIPAL                                                                       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sectPr>
      <w:footerReference w:type="default" r:id="rId2"/>
      <w:type w:val="nextPage"/>
      <w:pgSz w:orient="landscape" w:w="15840" w:h="12240"/>
      <w:pgMar w:left="1440" w:right="880" w:gutter="0" w:header="0" w:top="562" w:footer="720" w:bottom="776"/>
      <w:pgNumType w:start="3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2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26">
    <w:name w:val="xl2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27">
    <w:name w:val="xl27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28">
    <w:name w:val="xl28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29">
    <w:name w:val="xl29"/>
    <w:basedOn w:val="Normal"/>
    <w:qFormat/>
    <w:pP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32">
    <w:name w:val="xl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33">
    <w:name w:val="xl33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34">
    <w:name w:val="xl3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FFFFFF" w:val="clear"/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39">
    <w:name w:val="xl39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</w:pPr>
    <w:rPr/>
  </w:style>
  <w:style w:type="paragraph" w:styleId="Xl44">
    <w:name w:val="xl4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1T11:06:00Z</dcterms:created>
  <dc:creator>DESCHAMPS</dc:creator>
  <dc:description/>
  <cp:keywords/>
  <dc:language>en-US</dc:language>
  <cp:lastModifiedBy>Deschamps</cp:lastModifiedBy>
  <dcterms:modified xsi:type="dcterms:W3CDTF">2007-06-20T01:18:00Z</dcterms:modified>
  <cp:revision>26</cp:revision>
  <dc:subject/>
  <dc:title>ANEXO I</dc:title>
</cp:coreProperties>
</file>