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6358"/>
        <w:gridCol w:w="1309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ÂMARA MUNICIP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âmara Municip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GISLATIV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cesso Legislativ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3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stão Administrativa Super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a Câmara Municip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1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a Câmar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ss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8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legislativo Municipal é composto de nove vereadores e a Câmara funciona em prédio cedido pela Prefeitura, sem autonomia financeira. A secretaria dos trabalhos é realizada por servidor efetivo do quadro de pessoal da Prefeitura mediante pagamento de gratificação de função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304" w:hanging="30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lização de sessões ordinárias e extraordinárias quando convocadas regimentalmente; realização de reuniões pelas diversas comissões; recebimento, discussão e votação das leis apresentadas pelo Poder Executivo ou pelo Poder Legislativo; apresentação e votação de resoluções e de indicações; fiscalização dos atos da administração municipal; julgamento das contas de governo; e execução das demais atribuições do Poder Legislativo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ar condições para que o Poder Legislativo exerça suas funções básicas de legislar, fiscalizar os atos da administração e julgar as contas de Governo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225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37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8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87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/>
      </w:pPr>
      <w:r>
        <w:rPr/>
      </w:r>
    </w:p>
    <w:p>
      <w:pPr>
        <w:pStyle w:val="Normal"/>
        <w:ind w:left="-748" w:hanging="0"/>
        <w:rPr/>
      </w:pPr>
      <w:r>
        <w:rPr/>
      </w:r>
    </w:p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6358"/>
        <w:gridCol w:w="1309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ABINETE DO PREFE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abinete do Prefe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 G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stão Administrativa Super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1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o Gabinete do Prefe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2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o Gabinet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9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 estrutura de gabinete atende ao Prefeito, Vice-Prefeito, Controladoria Geral, Assessoria de Esportes e Assessoria Jurídica, envolvendo aqui apenas quatro servidores: Assessor de Gabinete, Assessor Jurídico, Assessor de Esportes e Controlador Geral, sendo que este acumula a função com cargo efetivo de Auxiliar Contábil Financeiro III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ordenar e dirigir a execução das ações programadas e constantes da Lei Orçamentária Anual com apoio dos Secretários, Assessores e servidores municipais na elaboração de leis, decretos, pareceres; atualização permanente das normas de controle interno, programação e realização de auditoria interna e emissão de parecer sobre as contas anuais de governo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ordenar através do Gabinete do Prefeito, a execução das políticas públicas contempladas nos instrumentos de planejamento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165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43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3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3.4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6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8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9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96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  <w:color w:val="FF0000"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0000"/>
        </w:rPr>
      </w:pPr>
      <w:r>
        <w:rPr>
          <w:rFonts w:cs="Georgia" w:ascii="Georgia" w:hAnsi="Georgia"/>
          <w:b/>
          <w:bCs/>
          <w:color w:val="FF0000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ADMINISTRAÇÃO FINAN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partamento de Pessoal e Serviç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 G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stão Administrativa Super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epto. Pessoal, Patrimônio e Serviç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3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ência Recursos Human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d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ência Patrimôn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ência Serviços Gerai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80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s Gerências de Recursos Humanos, Patrimônio e Serviços Gerais são conduzidas por apenas quatro (4) servidores. Todas as Gerências funcionam no prédio sede da Prefeitura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17" w:hanging="11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Gerenciamento da movimentação, freqüência, remuneração e assentamentos funcionais dos servidores municipais; controle da lotação dos cargos, cálculo da folha mensal e das obrigações patronais; cadastro e lotação dos bens patrimoniais; realização de inventário periódico; controle da movimentação dos processos; controle de frota, do almoxarifado e conservação do patrimônio; elaboração dos processos licitatórios, tudo em conformidade com as normas de controle intern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17" w:hanging="11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trolar os atos de pessoal, patrimônio público e serviços gerais da administração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165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43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3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6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80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80.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ADMINISTRAÇÃO FINAN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partamento de Contabilidade e Finan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 Financei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stão Administrativa Super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o Departamento de Contabilidade e Finan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4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ência Contábi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nç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0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2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ência de Tribut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dast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1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ência de Tesourar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e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696.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8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rib. Ent. Municipalist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tidad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6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340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s Gerências de Tributação, Contábil e Tesouraria são conduzidas por sete (7) servidores efetivos. Todas as Gerências funcionam no prédio sede da Prefeit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Para dispor de assessoria técnica nas áreas de engenharia, arquitetura, desenho, topografia, informática, direito administrativo e tributário, e contar com ações em defesa dos interesses dos Municípios, a Prefeitura contribui para manutenção das estruturas da Associação dos Municípios, Federação Catarinense de Municípios e Confederação Nacional de Municípios, na forma dos seus Estatuto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anter o cadastro imobiliário e econômico atualizado; proceder o lançamento e baixa dos tributos municipais; exercer o controle e cobrança da dívida ativa; exercer a fiscalização tributária, de obras e posturas; exercer o controle da execução orçamentária e financeira, tudo em conformidade com as normas de controle intern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Pagar em dia as contribuições devidas às entidades municipalistas.</w:t>
            </w:r>
          </w:p>
          <w:p>
            <w:pPr>
              <w:pStyle w:val="TextBodyIndent"/>
              <w:ind w:left="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Controlar o lançamento e a arrecadação dos tributos e outras receitas, controlar a execução orçamentária e financeira, promover os registros contábeis dos fatos econômicos para geração de balancetes, balanços, prestação de contas e relatórios gerenciais , prestar contas dos recursos públicos e contar com o apoio das entidades municipalistas na defesa dos interesses de Águas Morna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0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30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8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8.4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9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9.6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5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5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5.2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3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40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4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Heading4"/>
        <w:ind w:left="-748" w:hanging="0"/>
        <w:rPr/>
      </w:pPr>
      <w:r>
        <w:rPr/>
        <w:t>Lei de Diretrizes Orçamentária para 2007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imentação e Nutri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de Qu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ferta de Merenda Escol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5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265"/>
        <w:gridCol w:w="1861"/>
        <w:gridCol w:w="1294"/>
        <w:gridCol w:w="1484"/>
        <w:gridCol w:w="1296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ferta de Merenda Esco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efeição/d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38.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color w:val="FF6600"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O Município possui 16 escolas da rede de ensino fundamental, 248 alunos, 21 professores e 17 auxiliar de serviços gerais. No ensino infantil há 4 pré-escolas com 96 alunos e 1 creche com 37 crianças, 12 professores e 3 auxiliar de serviços gerais. O transporte escolar diário de 648 alunos é realizado através de 2 veículos Kombis, 2 micro-ônibus, 4 ônibus e fretamento de 14 veículos particulares para atender alunos de pequenas comunidades onde o ônibus não transita. Há necessidade de renovação permanente da frota por veículos mais novos de forma a garantir a segurança das crianças, equipar, melhorar e ampliar a rede física escolar, oportunizar cursos de capacitação e ampliação do acervo bibliográf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Confecção da merenda escolar com orientação permanente de uma nutricionist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nter os alunos bem nutridos, melhorar o desempenho escolar e estimular a freqüência na escola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0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30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1.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6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8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de Qu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pliação de Rede Física do 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1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sala de aul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O Município possui 16 escolas da rede de ensino fundamental, 248 alunos, 21 professores e 17 auxiliar de serviços gerais. No ensino infantil há 4 pré-escolas com 96 alunos e 1 creche com 37 crianças, 12 professores e 3 auxiliar de serviços gerais. O transporte escolar diário de 648 alunos é realizado através de 2 veículos Kombis, 2 micro-ônibus, 4 ônibus e fretamento de 14 veículos particulares para atender alunos de pequenas comunidades onde o ônibus não transita. Há necessidade de renovação permanente da frota por veículos mais novos de forma a garantir a segurança das crianças, equipar, melhorar e ampliar a rede física escolar, oportunizar cursos de capacitação e ampliação do acervo bibliográf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Elaboração do projeto de engenharia , básico e de execução, licitação e contratação da obr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Atender a demanda de alunos de forma a estimular a freqüência nas escola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Heading4"/>
        <w:ind w:left="-748" w:hanging="0"/>
        <w:rPr>
          <w:color w:val="FF6600"/>
        </w:rPr>
      </w:pPr>
      <w:r>
        <w:rPr/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color w:val="FF6600"/>
        </w:rPr>
      </w:pPr>
      <w:r>
        <w:rPr>
          <w:rFonts w:cs="Georgia" w:ascii="Georgia" w:hAnsi="Georgia"/>
          <w:color w:val="FF6600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de Qu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o 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6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nut. Ensino Fundamen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un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6.1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8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</w:rPr>
              <w:t>194.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9.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</w:rPr>
              <w:t>539.3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color w:val="FF6600"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O Município possui 16 escolas da rede de ensino fundamental, 248 alunos, 21 professores e 17 auxiliar de serviços gerais. No ensino infantil há 4 pré-escolas com 96 alunos e 1 creche com 37 crianças, 12 professores e 3 auxiliar de serviços gerais. O transporte escolar diário de 648 alunos é realizado através de 2 veículos Kombis, 2 micro-ônibus, 4 ônibus e fretamento de 14 veículos particulares para atender alunos de pequenas comunidades onde o ônibus não transita. Há necessidade de renovação permanente da frota por veículos mais novos de forma a garantir a segurança das crianças, equipar, melhorar e ampliar a rede física escolar, oportunizar cursos de capacitação e ampliação do acervo bibliográf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Envolvimento do Conselho Municipal de Educação, Professores, Associação de Pais e Professores e alunos na execução das ações que compõem o program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Atender a demanda de alunos, valorizar os professores e melhorar sempre mais a qualidade de ensin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2805"/>
        <w:gridCol w:w="935"/>
        <w:gridCol w:w="935"/>
        <w:gridCol w:w="935"/>
        <w:gridCol w:w="935"/>
        <w:gridCol w:w="935"/>
        <w:gridCol w:w="935"/>
        <w:gridCol w:w="935"/>
      </w:tblGrid>
      <w:tr>
        <w:trPr>
          <w:trHeight w:val="255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FONTE DE RECURSOS – F.R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81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40.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194.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405.6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50.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3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3.8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4.6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8.47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96.1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.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194.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39.6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539.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de Qu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o Transporte Escol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7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nutenção Transporte Escola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luno/d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3.5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3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</w:rPr>
              <w:t>444.5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O Município possui 16 escolas da rede de ensino fundamental, 248 alunos, 21 professores e 17 auxiliar de serviços gerais. No ensino infantil há 4 pré-escolas com 96 alunos e 1 creche com 37 crianças, 12 professores e 3 auxiliar de serviços gerais. O transporte escolar diário de 648 alunos é realizado através de 2 veículos Kombis, 2 micro-ônibus, 4 ônibus e fretamento de 14 veículos particulares para atender alunos de pequenas comunidades onde o ônibus não transita. Há necessidade de renovação permanente da frota por veículos mais novos de forma a garantir a segurança das crianças, equipar, melhorar e ampliar a rede física escolar, oportunizar cursos de capacitação e ampliação do acervo bibliográfico. Atendimento a mandado de intimação, Processo n° 057.96.001.606-0/001 da Comarca local, mediante pagamento de honorários advocatícios no valor original de R$ 5.531,80 referente insucesso em ação de cobrança de acidente de veículo do transporte escolar ocorrido em 1.995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Envolvimento do Conselho Municipal de Educação, Professores, Associação de Pais e Professores e alunos na execução das ações que compõem o program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Atender a demanda de alunos de forma a estimular a freqüência nas escola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2618"/>
        <w:gridCol w:w="1122"/>
        <w:gridCol w:w="1122"/>
        <w:gridCol w:w="1122"/>
        <w:gridCol w:w="1122"/>
        <w:gridCol w:w="1122"/>
        <w:gridCol w:w="1122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1.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1.9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153.6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1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324.68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273.5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41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3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444.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de Qu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quisição de Veículo para Transporte Escol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2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Veículo Transporte Escola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Veícul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9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O Município possui 16 escolas da rede de ensino fundamental, 248 alunos, 21 professores e 17 auxiliar de serviços gerais. No ensino infantil há 4 pré-escolas com 96 alunos e 1 creche com 37 crianças, 12 professores e 3 auxiliar de serviços gerais. O transporte escolar diário de 648 alunos é realizado através de 2 veículos Kombis, 2 micro-ônibus, 4 ônibus e fretamento de 14 veículos particulares para atender alunos de pequenas comunidades onde o ônibus não transita. Há necessidade de renovação permanente da frota por veículos mais novos de forma a garantir a segurança das crianças, equipar, melhorar e ampliar a rede física escolar, oportunizar cursos de capacitação e ampliação do acervo bibliográf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Envolvimento do Conselho Municipal de Educação, Professores, Associação de Pais e Professores e alunos na execução das ações que compõem o program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Atender a demanda de alunos de forma a estimular a freqüência nas escola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81.3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7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97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de Qu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pliação do Acervo Bibliográfico nas Escol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8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lang w:val="es-ES_tradnl"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mpliação Acervo Bibliográfic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v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  <w:t>0.1.0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lang w:val="es-ES_tradnl"/>
              </w:rPr>
            </w:pPr>
            <w:r>
              <w:rPr>
                <w:rFonts w:cs="Georgia" w:ascii="Georgia" w:hAnsi="Georgia"/>
                <w:lang w:val="es-ES_tradnl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O Município possui 16 escolas da rede de ensino fundamental, 248 alunos, 21 professores e 17 auxiliar de serviços gerais. No ensino infantil há 4 pré-escolas com 96 alunos e 1 creche com 37 crianças, 12 professores e 3 auxiliar de serviços gerais. O transporte escolar diário de 648 alunos é realizado através de 2 veículos Kombis, 2 micro-ônibus, 4 ônibus e fretamento de 14 veículos particulares para atender alunos de pequenas comunidades onde o ônibus não transita. Há necessidade de renovação permanente da frota por veículos mais novos de forma a garantir a segurança das crianças, equipar, melhorar e ampliar a rede física escolar, oportunizar cursos de capacitação e ampliação do acervo bibliográf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Aquisição de novos livros para manter o acervo atualizado e atender a demanda para temas da atualidade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16"/>
              </w:rPr>
              <w:t>Estimular o hábito da leitura e da pesquisa entre os alunos do ensino fundamental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18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34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6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 Infant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de Qu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a Educação Infant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9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nutenção Educação Infanti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un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</w:rPr>
              <w:t>8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8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7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 Município possui 4 pré-escolas com 96 alunos e 1 creche com 37 alunos, 12 professores e 3 auxiliar de serviços gerais. Há necessidade de equipar, melhorar e ampliar a rede física de educação infantil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0"/>
              </w:rPr>
              <w:t>Ampliar o número de vagas e equipar melhor as unidades escolare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/>
            </w:pPr>
            <w:r>
              <w:rPr>
                <w:rFonts w:cs="Georgia" w:ascii="Georgia" w:hAnsi="Georgia"/>
                <w:sz w:val="20"/>
              </w:rPr>
              <w:t>Preparar as crianças para o ensino fundamental e ao mesmo tempo permitir que as mães possam trabalhar e assim aumentar a renda familiar</w:t>
            </w:r>
            <w:r>
              <w:rPr>
                <w:rFonts w:cs="Georgia" w:ascii="Georgia" w:hAnsi="Georgia"/>
              </w:rPr>
              <w:t>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28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66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1.8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2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7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8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6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77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  <w:color w:val="FF6600"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  <w:color w:val="FF6600"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6600"/>
        </w:rPr>
      </w:pPr>
      <w:r>
        <w:rPr>
          <w:rFonts w:cs="Georgia" w:ascii="Georgia" w:hAnsi="Georgia"/>
          <w:b/>
          <w:bCs/>
          <w:color w:val="FF6600"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SPORTO E LAZ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sporto Comunit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orte é B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e Reparos de Equipamentos Esportiv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3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str.Reparos Equip.Esportiv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quipamen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O Município possui um ginásio de esportes, duas quadras poliesportivas e um campo de futebol. Há no Município 10 agremiações esportivas de futebol de campo e salão que participam todos os anos de campeonato local, mobilizando as torcidas das diversas comunidades, propiciando lazer e entretenimento à população. A paixão esportiva latente na comunidade exige a construção de novos e melhores equipamentos esportivos haja vista que esta atividade é uma das poucas opções de lazer na zona rural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Construção de novos equipamentos esportivos, organização e promoção de eventos esportivos e manutenção dos equipamentos e serviços existente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Estimular a prática esportiva como lazer, desenvolver o espírito competitivo e a integração entre as diversas comunidades, descobrir novos talentos, manter os jovens ocupados de forma a mantê-los afastados dos vícios e da criminalidade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70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1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de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SPORTO E LAZ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sporto Comunit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orte é B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ao Esporte Amad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0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ao Esporte Amado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le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O Município possui um ginásio de esportes, duas quadras poliesportivas e um campo de futebol. Há no Município 10 agremiações esportivas de futebol de campo e salão que participam todos os anos de campeonato local, mobilizando as torcidas das diversas comunidades, propiciando lazer e entretenimento à população. A paixão esportiva latente na comunidade exige a construção de novos e melhores equipamentos esportivos haja vista que esta atividade é uma das poucas opções de lazer na zona rural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Construção de novos equipamentos esportivos, organização e promoção de eventos esportivos e manutenção dos equipamentos e serviços existente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Estimular a prática esportiva como lazer, desenvolver o espírito competitivo e a integração entre as diversas comunidades, descobrir novos talentos, manter os jovens ocupados de forma a mantê-los afastados dos vícios e da criminalidade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9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SAÚDE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do Municipal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enção Bás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 para To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as Ações e Serviços Públicos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1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nut.Ações Serv.Públ. Saúd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esso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23.1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41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6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4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.168.6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Para dar atendimento às ações e serviços e públicos de saúde, o Município possui 2 postos de saúde, 2 equipos odontológicos, 2 dentistas, 2 médicos credenciados, 2 atendentes de saúde, 1 psicólogo, além dos profissionais que compõem as 2 equipes do PSF, 4 veículos para realizar o transporte de pacientes. Há necessidade de equipar melhor as unidades de saúde, proceder adaptações e reformas, ampliação e renovação da frota existente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Execução das ações e serviços públicos de saúde, aprovadas pelo Conselho Municipal e em conformidade com as orientações do Ministério da Saúde e Secretaria de Estado da Saúde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Realizar ações preventivas através do Programa Saúde da Família, melhorando assim as condições de saúde da populaçã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3740"/>
        <w:gridCol w:w="1122"/>
        <w:gridCol w:w="1122"/>
        <w:gridCol w:w="1122"/>
        <w:gridCol w:w="1122"/>
        <w:gridCol w:w="1122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81.2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95.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8.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84.3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7.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7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4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5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57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5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2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4.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2.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11.1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23.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41.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.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.168.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SAÚDE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do Municipal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igilância Sani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 para To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as Ações de Vigilância Sani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2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343"/>
        <w:gridCol w:w="1683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nut.Ações Vigilância Sanitár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stabeleciment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6.6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1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Para dar atendimento às ações e serviços e públicos de vigilância sanitária, o Município estará se estruturando a partir de 2007 no sentido de exercer essa importante ação para fiscalizar os 204 estabelecimentos comerciais em funcionamento no Município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provação de leis e normas sobre vigilância sanitária para iniciar a partir de 2007, através da estrutura da Secretaria Municipal de Saúde, a fiscalização das condições sanitária dos estabelecimentos comerciais do Município, tomando por base o cadastro dessas empresas no setor de tributação do Município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Exercer o controle sobre as condições sanitárias dos estabelecimentos comerciais para assegurar uma boa saúde pública.  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6.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7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1.700</w:t>
            </w:r>
          </w:p>
        </w:tc>
      </w:tr>
    </w:tbl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SAÚDE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do Municipal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enção Bás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 para To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as Ações de Vigilância Epidemiológ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3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  <w:color w:val="FF6600"/>
        </w:rPr>
      </w:pPr>
      <w:r>
        <w:rPr>
          <w:rFonts w:cs="Georgia" w:ascii="Georgia" w:hAnsi="Georgia"/>
          <w:b/>
          <w:bCs/>
          <w:color w:val="FF6600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nut.Ações Vigilância Epidem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 w:val="20"/>
              </w:rPr>
            </w:pPr>
            <w:r>
              <w:rPr>
                <w:rFonts w:cs="Georgia" w:ascii="Georgia" w:hAnsi="Georgia"/>
                <w:color w:val="FF0000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6.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8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s ações de vigilância epidemiológica no Município, é exercida pela estrutura da Secretaria Municipal de Saúde no controle e prevenção de doenças, desenvolvimento de atividades de promoção à saúde e alimentação de banco de dados sobre doença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Manter o banco de dados sobre doenças, atualizado, desenvolver atividades específicas com grupos de pacientes com doenças da mesma natureza e monitorar a ocorrência de vetores de doenças transmissívei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lhorar as condições de saúde e de vida da populaçã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6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8.500</w:t>
            </w:r>
          </w:p>
        </w:tc>
      </w:tr>
    </w:tbl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SAÚDE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do Municipal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enção Bás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 para To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quisição de Veícul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4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quisição de Veícu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ícul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3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Para dar atendimento às ações e serviços e públicos de saúde, o Município possui 2 postos de saúde, 2 equipos odontológicos, 2 dentistas, 2 médicos credenciados, 2 atendentes de saúde, 1 psicólogo, além dos profissionais que compõem as 2 equipes do PSF, 4 veículos para realizar o transporte de pacientes. Há necessidade de equipar melhor as unidades de saúde, proceder adaptações e reformas, ampliação e renovação da frota existente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Execução das ações e serviços públicos de saúde, aprovadas pelo Conselho Municipal e em conformidade com as orientações do Ministério da Saúde e Secretaria de Estado da Saúde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/>
            </w:pPr>
            <w:r>
              <w:rPr>
                <w:rFonts w:cs="Georgia" w:ascii="Georgia" w:hAnsi="Georgia"/>
                <w:sz w:val="22"/>
              </w:rPr>
              <w:t>Atender a população carente com transporte dos pacientes até hospitais e clínicas da Grande Florianópolis</w:t>
            </w:r>
            <w:r>
              <w:rPr>
                <w:rFonts w:cs="Georgia" w:ascii="Georgia" w:hAnsi="Georgia"/>
              </w:rPr>
              <w:t>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70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1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SAÚDE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do Municipal da Criança e do Adolescen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istência à Criança e ao Adolescen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dadania pela Integ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o F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4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roteção Crianças e Adolescent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rianç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m/atendto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/3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9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4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Apesar da existência de poucos casos de crianças em situação de risco, o Município desenvolve ações para manter esta condição e até eliminar os casos existentes. E atua através da estrutura da Secretaria Municipal da Saúde e Assistência Social, Conselhos Municipais de: Assistência Social, Criança e Adolescente, e Tutelar, além do apoio com a execução das ações de ensino e esporte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Elaboração do Plano de Assistência as crianças e adolescentes para mantê-los ocupados com ações de estudos, atividades esportivas, descobrimentos e exploração de suas potencialidades, envolvendo os recursos do Município, os Conselhos Municipais e as família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Manter as crianças e adolescentes ocupados para afasta-los das situações de risco, encaminha-los para uma atividade profissional, integrando-os à sociedade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8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9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41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Heading4"/>
        <w:ind w:left="-748" w:hanging="0"/>
        <w:rPr/>
      </w:pPr>
      <w:r>
        <w:rPr/>
        <w:t>Lei de Diretrizes Orçamentária para 2007</w:t>
      </w:r>
    </w:p>
    <w:p>
      <w:pPr>
        <w:pStyle w:val="Normal"/>
        <w:rPr/>
      </w:pPr>
      <w:r>
        <w:rPr/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SAÚDE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do Municipal da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istência Comuni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dadania pela Integ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o Fundo da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5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enção às Famílias Carent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end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gração dos Idos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ao Clube de Mã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55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No Município há cerca de 400 famílias carentes e que necessitam da atenção do Poder Público, 9 grupos de idosos constituídos e 3 clubes de mães. Há necessidade de ações voltadas para elevação do nível de renda dessas famílias carentes e diversificação dos trabalhos de integração dos idosos e mães, realização de cursos profissionalizantes e ações voltadas para expansão do mercado de trabalh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Elaboração do Plano Municipal da Assistência Social com envolvimento do Conselho Municipal, atendimento e orientação das famílias carentes, fortalecimento dos grupos de idosos e clubes de mãe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Criar alternativas de renda para as famílias carentes, integração dos idosos à sociedade e melhoria da sua qualidade de vida, oferecer oportunidade para que as donas de casa troquem experiências, descubram potencialidades e habilidades, participando na composição da renda familiar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8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0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4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5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55.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748" w:hanging="0"/>
        <w:rPr/>
      </w:pPr>
      <w:r>
        <w:rPr/>
        <w:t>PREFEITURA MUNICIPAL DE MODELÓPOLIS</w:t>
      </w:r>
    </w:p>
    <w:p>
      <w:pPr>
        <w:pStyle w:val="Normal"/>
        <w:ind w:left="-748" w:hanging="0"/>
        <w:rPr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SAÚDE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do Municipal da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sino Profission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dadania pela Integ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sos Profissionalizantes para Jovens e Adul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6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rofissionalização Jovens e Adult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esso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Existência de jovens e adultos desempregados por falta de qualificação para o mercado de trabalh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Contratação de cursos profissionalizantes nas diversas áreas do mercado de trabalh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Preparar os desempregados para o mercado de trabalh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6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SAÚDE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do Municipal da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ducação Espe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dadania pela Integ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à AP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7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à APA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tidad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9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8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 Município há uma entidade para atendimento de crianças que necessitam de orientações especiais e que sobrevive de doações da comunidade e do Poder Públ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financeiro e material à APAE do Municípi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porcionar atendimento digno aos excepcionais de forma a integrá-los à sociedade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5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8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8.500</w:t>
            </w:r>
          </w:p>
        </w:tc>
      </w:tr>
    </w:tbl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Heading4"/>
        <w:ind w:left="-748" w:hanging="0"/>
        <w:rPr/>
      </w:pPr>
      <w:r>
        <w:rPr/>
        <w:t>Lei de Diretrizes Orçamentária para 2007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GURANÇA PÚBL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liciam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os Serviços de Trâns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8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anutenção Serviços Trânsit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tens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6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7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 Município possui 25 Km de vias urbanas sob sua jurisdição e que necessitam de fiscalização de trânsito e trabalhos de adequação e manutenção do sistema de sinalização. 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cerias com a Polícia Civil e Militar do Estado de Santa Catarin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servar a ordem pública, a disciplina e a segurança no trânsit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27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8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7.8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ecretaria Municipal Transportes, Obras e Serviços Urbano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istência Comuni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dadania pela Integ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a Casa da Cidadan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5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strução Casa Cidadan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éd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3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pesar da existência de poucos casos de crianças em situação de risco, o Município desenvolve ações para manter esta condição e até eliminar os casos existentes. E atua através da estrutura da Secretaria Municipal da Saúde e Assistência Social, Conselhos Municipais de: Assistência Social, Criança e Adolescente, e Tutelar, além do apoio com a execução das ações de ensino e espor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No Município há cerca de 400 famílias carentes e que necessitam da atenção do Poder Público, 9 grupos de idosos constituídos e 3 clubes de mães. Há necessidade de ações voltadas para elevação do nível de renda dessas famílias carentes e diversificação dos trabalhos de integração dos idosos e mães, realização de cursos profissionalizantes e ações voltadas para expansão do mercado de trabalho. Neste sentido é importante a disponibilização de equipamento adequado para desenvolvimento de ações sociai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a Casa da Cidadania para desenvolvimento de ações sociai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moção da dignidade humana dos menos favorecido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70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1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15.000</w:t>
            </w:r>
          </w:p>
        </w:tc>
      </w:tr>
    </w:tbl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ra-Estrutura Urb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e Remodelação de Pra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6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str.Remodelação de Praç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aç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possui apenas duas praças públicas. Há necessidade de remodelação e construção de novos espaços como áreas de lazer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modelação da praça em frente a Prefeitur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lhorar o visual urbanístico da cidade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5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ra-Estrutura Urb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vimentação de Ru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7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vimentação de Ru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re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30.4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463.4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tem cerca de 25 Km de vias urbanas dos quais 13 Km ainda não pavimentado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uscar recursos, a fundo perdido na esfera Estadual para pavimentação de pelo menos l.000 metros lineares de vias pública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iminar a poeira, lama e buracos nas principais vias urbanas do Município e assim melhorar a qualidade de vida dos residente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71.2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30.4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63.46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30.4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463.46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ra-Estrutura Urb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vimentação de Passe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8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vimentação de Passei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re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tem cerca de 25 Km de vias urbanas dos quais 13 Km ainda não pavimentados. Desses 25 Km de vias públicas, há necessidade de pavimentação dos passeio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vimentação do passeio das principais vias urbana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r segurança aos pedestres, principalmente em suas caminhadas diárias como forma de atividade física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ra-Estrutura Urb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mplantação do Plano Diret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09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mplantação do Plano Direto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lan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Plano Diretor da Cidade está em processo de implantação/operação para atendimento ao estabelecido no Estatuto da Cidade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utenção da equipe técnica para conduzir o processo de implantação/operação do Plano Diretor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sciplinar o parcelamento e uso do solo de forma a planejar a expansão da cidade e garantir qualidade de vida às pessoa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5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ra-Estrutura Urb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borização de Ruas e Pra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0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rborização de Ruas e Praç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d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tem cerca de 25 Km de vias urbanas que permitem um trabalho de arborização para tornar a cidade florida e bonita aos residentes e turista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quisição e plantio de árvores floríferas ao longo das principais vias pública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orir a cidade e torná-la mais bonita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quisição de Caminhão Coletor de Lix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1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quisição Caminhão Coletor Lix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aminh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5.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4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tem serviço de coleta seletiva e destinação final de 750 toneladas de resíduos sólidos/ano e não possui equipamento adequado para transporte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lização de operação de crédito para aquisição de um caminhã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ter de forma regular a coleta de resíduos sólidos no Municípi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85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4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45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mpeza d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19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mpeza da Cidad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Resíduo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nel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0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50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O Município tem uma área de 302 Km2, população de 6.000 habitantes, sendo 70% na área urbana. Tem serviço de coleta seletiva e destinação final de 750 toneladas de resíduos sólidos/ano, sistema de iluminação pública através de 635 pontos, 25 Km de vias urbanas sob sua jurisdição, sendo 13 Km ainda não pavimentado, e três praças públicas. Há necessidade de aquisição de equipamento adequado para coleta de lixo que hoje é feito por veículo convencional, melhoria e ampliação dos serviços de iluminação pública em 6 comunidades, adequação e manutenção do sistema de sinalização de vias, ampliação e melhoria das áreas de lazer e ampliação da arborização das vias públicas, construção de novos abrigos em pontos de ônibus, pavimentação de ruas e passeio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Conscientização e envolvimento da sociedade nessas ações e participação dos governos Federal e Estadual no financiamento de ações como pavimentação de ruas, aquisição de equipamentos e construção de abrigos em pontos de ônibu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Fazer com que a cidade de Modelópolis seja cada vez mais um bom lugar para se viver.</w:t>
            </w:r>
          </w:p>
        </w:tc>
      </w:tr>
    </w:tbl>
    <w:p>
      <w:pPr>
        <w:pStyle w:val="Legenda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7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3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3.3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50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50.3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luminação Públ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20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luminação Públic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n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O Município tem uma área de 302 Km2, população de 6.000 habitantes, sendo 70% na área urbana. Tem serviço de coleta seletiva e destinação final de 750 toneladas de resíduos sólidos/ano, sistema de iluminação pública através de 635 pontos, 25 Km de vias urbanas sob sua jurisdição, sendo 13 Km ainda não pavimentado, e três praças públicas. Há necessidade de aquisição de equipamento adequado para coleta de lixo que hoje é feito por veículo convencional, melhoria e ampliação dos serviços de iluminação pública em 6 comunidades, adequação e manutenção do sistema de sinalização de vias, ampliação e melhoria das áreas de lazer e ampliação da arborização das vias públicas, construção de novos abrigos em pontos de ônibus, pavimentação de ruas e passeio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ter, melhorar e ampliar o sistema de iluminação pública na cidade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ter as áreas de maior concentração urbana iluminada para oferecer segurança à populaçã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3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83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BAN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fra-Estrutura Urb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e Abrigos de Passageir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2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str.Abrigos Passageiro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brig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possui 17 comunidades e cerca de 60 vias de acesso a essas comunidades. O transporte coletivo é realizado por 4 empresas. Há ainda muitos pontos de ônibus sem abrigo de passageiros, sujeitando-os ao sol e chuva enquanto aguardam o ônibus, necessitando assim de novos abrigo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dentificação dos pontos mais movimentados e construção de novos abrigos de passageiros em arquitetura germânic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ferecer mais conforto aos usuários do transporte coletiv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71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2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ecretaria Municipal Transportes, Obras e Serviços Urbano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ABIT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abitação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8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dadania pela Integ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e Casas Popular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3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str.Casas Popular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7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tudos realizados pela área da Assistência Social do Município indicam um déficit habitacional de cerca de 40 casa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boração de projeto para obtenção de recursos junto ao Ministério das Cidade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ender a demanda das classes menos favorecidas e diminuir o déficit habitacional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70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6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0.000</w:t>
            </w:r>
          </w:p>
        </w:tc>
      </w:tr>
    </w:tbl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NEAM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neamento Básico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1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 para To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mplantação, Ampliação e Manutenção de Redes de Água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4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mpl.,Ampl. Manut.Redes Águ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ga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s áreas de maior densidade demográfica o serviço de abastecimento de água potável é realizado pela CASAN. No interior do Município há necessidade de instalação de pequenos sistemas, melhoria e ampliação dos existentes e instalação de sistemas individuais de captação de água nas propriedades rurai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stalação de novos sistemas e ampliação dos sistemas de abastecimento de água portável já existente em parceria com os beneficiário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ender com água potável, as famílias dos pequenos aglomerados urbanos e rurais de forma a prevenir doenças e melhorar as condições de saúde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9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ecretaria Municipal Transportes, Obras e Serviços Urbano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NEAM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neamento Básico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1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úde para To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stalação de Fossa e Filtro Anaerób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5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nstalação Fossa e Filtro Anaerób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s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2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3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Cerca de 1.200 residências localizadas tanto na área rural quanto urbana, por não possuir fossas e filtros anaeróbios, despejam os dejetos humanos nos córregos e rios contaminando-os e comprometendo a qualidade de vida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sz w:val="22"/>
              </w:rPr>
              <w:t xml:space="preserve">  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 xml:space="preserve">Proposição de convênio com o FUNASA/MS, para em parceria instalar fossa e filtro anaeróbio nas residências.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Prevenção e melhoria da qualidade de vida das pessoa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70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32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STÃO AMBI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servação e Conservação Ambi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4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ticipação no Projeto Micro-Baci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6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articipação Projeto Micro-Baci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ci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de Modelópolis está sendo contemplado com recursos do Projeto Micro-Bacias, no desenvolvimento de ações voltadas para preservação das nascentes e uso adequado e racional dos mananciais, do qual assinou termo de parceria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com recursos financeiros e materiais às ações desenvolvidas pelos diversos participantes do projet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servação das nascentes e dos mananciai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5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8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POR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porte Rodovi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8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ação de Emprego 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e Po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7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e Pont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n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través do agro-negócio, o Município possui em seus 302 Km2 cerca de 1.100 pequenas propriedades rurais que atuam basicamente na produção de hortigranjeiro, se constituindo no principal produtor e fornecedor do CEASA e mercados da Grande Modelópolis. Para garantir o escoamento da produção, a Prefeitura precisa manter em bom estado de conservação, 350 Km de estradas vicinais com suas pontes e bueiros. Para desenvolver esses trabalhos e outros de apoio aos agricultores na abertura de estradas nas propriedades, construção de silos e açudes, destoca, aragem e aração, o Município possui 3 caçambas, 3 retro-escavadeiras, 1 motoniveladora, 1 trator de esteiras, 3 tratores agrícola, 1 caminhão, 3 motoristas, 9 operadores de máquina e 18 trabalhadores braçai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e pontes e pontilhõe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ter de forma regular o escoamento da produção e o fluxo de veículo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POR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porte Rodovi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8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ação de Emprego 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e Bueir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8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e Bueir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ueir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través do agro-negócio, o Município possui em seus 302 Km2 cerca de 1.100 pequenas propriedades rurais que atuam basicamente na produção de hortigranjeiro, se constituindo no principal produtor e fornecedor do CEASA e mercados da Grande Modelópolis. Para garantir o escoamento da produção, a Prefeitura precisa manter em bom estado de conservação, 350 Km de estradas vicinais com suas pontes e bueiros. Para desenvolver esses trabalhos e outros de apoio aos agricultores na abertura de estradas nas propriedades, construção de silos e açudes, destoca, aragem e aração, o Município possui 3 caçambas, 3 retro-escavadeiras, 1 motoniveladora, 1 trator de esteiras, 3 tratores agrícola, 1 caminhão, 3 motoristas, 9 operadores de máquina e 18 trabalhadores braçai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trução de pontes e pontilhõe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ter de forma regular o escoamento da produção e o fluxo de veículos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30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TRANSP., OBRAS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POR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porte Rodovi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8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ação de Emprego 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ervação das Estradas Vicin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21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serv.Estradas Vicinai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tra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2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75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Através do agro-negócio, o Município possui em seus 302 Km2 cerca de 1.100 pequenas propriedades rurais que atuam basicamente na produção de hortigranjeiro, se constituindo no principal produtor e fornecedor do CEASA e mercados da Grande Modelópolis. Para garantir o escoamento da produção, a Prefeitura precisa manter em bom estado de conservação, 350 Km de estradas vicinais com suas pontes e bueiros. Para desenvolver esses trabalhos e outros de apoio aos agricultores na abertura de estradas nas propriedades, construção de silos e açudes, destoca, aragem e aração, o Município possui 3 caçambas, 3 retro-escavadeiras, 1 motoniveladora, 1 trator de esteiras, 3 tratores agrícola, 1 caminhão, 3 motoristas, 9 operadores de máquina e 18 trabalhadores braçai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Atuar de forma permanente na conservação do sistema viári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arantir o escoamento da produção agrícola e o fluxo de veículos a qualquer temp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2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2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34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2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53.5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AGRICULTURA, IND., COM., E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Agricultura, Ind., Com. e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RICULTU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tensão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ação de Emprego 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sistência aos Pequenos Produtores Ru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22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ssist. Pequenos Produt. Rurai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dut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</w:rPr>
              <w:t>466.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</w:rPr>
              <w:t>466.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O Município possui em seus 302 Km2 cerca de 1.100 pequenas propriedades rurais que atuam basicamente na produção de hortigranjeiro e no agro-negócio, se constituindo no principal produtor e fornecedor do CEASA e mercados da Grande Modelópolis. Para garantir o escoamento da produção, a Prefeitura precisa manter em bom estado de conservação, 350 Km de estradas vicinais com suas pontes e bueiros. Para desenvolver esses trabalhos e outros de apoio aos agricultores na abertura de estradas nas propriedades, construção de silos e açudes, destoca, aragem e aração, o Município possui 3 caçambas, 3 retro-escavadeiras, 1 motoniveladora, 1 trator de esteiras, 3 tratores agrícola, 1 caminhão, 3 motoristas, 9 operadores de máquina e 18 trabalhadores braçai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aos pequenos agricultores com equipamentos rodoviários e agrícolas mediante solicitação dos interessados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umentar a produção e a produtividade, e capitalizar os pequenos produtores rurais. 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5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5.8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1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5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erências a Instituições Privad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2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390.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18"/>
              </w:rPr>
              <w:t>390.3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466.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</w:rPr>
              <w:t>466.32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AGRICULTURA, IND., COM., E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Agricultura, Ind., Com. e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RICULTU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tensão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0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ação de Emprego 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lização de Eventos Promocion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23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ealização Eventos Promocionai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ven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agro-negócio é uma das principais atividades econômicas do Município, merecendo do Poder Público a realização de eventos que promovam e divulguem esse potencial econôm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ticipação financeira e material na realização de eventos promocionais em parceria com o Conselho Municipal Agropecuári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alorização e divulgação do potencial agrícola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0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AGRICULTURA, IND. COM. E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Transportes, Obras e Serviços Urb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RICULTU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ergia Elétr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5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ação de Emprego 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trificação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19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etrificação Rur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d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possui cerca de 1.100 propriedades rurais que atuam na produção de hortigranjeiros e necessitam do apoio da administração municipal através de obras e serviços de infra-estrutura capaz de estimular sua permanência no campo. Há no Município três propriedades rurais sem energia elétrica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do Poder Público Municipal na implantação de redes de eletrificação rural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lhorar as condições de vida no campo e assim estimular sua permanência na área rural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5.000</w:t>
            </w:r>
          </w:p>
        </w:tc>
      </w:tr>
    </w:tbl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ECRETARIA MUNICIPAL AGRICULTURA, IND., COM., E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retaria Municipal Agricultura, Ind., Com. e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ÉRCIO 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9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ação de Emprego 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a Ações Voltadas para o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24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poio Ações Voltadas Turism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çõ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em razão da sua população de cultura germânica, belezas naturais, fontes de águas termais e proximidade com o aglomerado urbano da região possui um excelente potencial turíst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poio às iniciativas privadas de investimento para exploração do potencial turístic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ração de emprego e renda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VID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vidência do Regime Estatut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gamento de Inativos e Pensionis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1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agamento Inativos e Pensionist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d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8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08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Esta despesa está relacionada ao pagamento de inativos pelo tesouro municipal, desvinculado do regime próprio de previdência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gamento em dia dos proventos de aposentadoria dos inativos a cargo do tesouro municipal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ter em dia os compromissos com inativos a cargo do tesouro municipal.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8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8.9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08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08.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ESPE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ço da Dívida Inter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4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ortização de Dívid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2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ortização de Dívida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ra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7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 Município parcelou em 2001 um débito apurado pelo INSS a partir de 1991. Há também previsão de financiamento para aquisição de equipamento rodoviári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gamento mensal dos compromissos assumidos por confissão de dívida junto ao INSS e realização de novo financiamento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nter em dia os compromissos assumido com o INSS e agente financeiro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2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Juros e Encargos da Dív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6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mortização da Dív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0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ESPE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ferênci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4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ribuição ao PASE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3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ribuição ao PASEP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d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contribuição ao PASEP tem como base as receitas correntes e as receitas de capital transferidas efetivamente arrecadadas pelo Município. O percentual de contribuição é de 1% e o recolhimento mensal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colhimento mensal das contribuições devidas ao PASEP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ender a legislação vigente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60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EFEITURA MUNICIPAL DE MODELÓPOLIS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99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8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 Lei de Responsabilidade Fiscal em seus artigos 4°, § 3° e 5°, III, estabelece a obrigatoriedade da reserva de recursos orçamentários para atendimento de passivos contingentes e outros riscos e eventos fiscais imprevistos de forma a preservar o equilíbrio de caixa caso esses riscos ocorra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ntro do princípio da flexibilidade orçamentária e para preservar a programação original, é importante também que uma parte dos recursos orçamentários seja reservado para abertura de créditos adicionais suplementares e especiais para atendimento de despesas não orçadas ou orçadas a menor, conforme admite o artigo 8° da Portaria STN n° 163/2001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bertura de créditos adicionais suplementares ou especiais por conta desses recursos caso os riscos ocorram ou caso haja necessidade de atender despesas não orçadas ou orçadas a menor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stituição de reserva para atendimento dos passivos contingentes e outros riscos e eventos fiscais imprevistos, de forma a manter, tanto quanto possível, o equilíbrio de caixa, conforme definição a ser dada na Lei de Diretrizes Orçamentária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1.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9.99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9.99.0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tempéri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9.99.0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rustração na Cobrança da Dívida Ativ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9.99.0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Despesas não Orçadas ou Orçadas a Men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7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0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9.99.0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atos não Previstos em Obras 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7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2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85.000</w:t>
            </w:r>
          </w:p>
        </w:tc>
      </w:tr>
    </w:tbl>
    <w:p>
      <w:pPr>
        <w:pStyle w:val="Xl29"/>
        <w:pBdr>
          <w:left w:val="nil"/>
          <w:right w:val="nil"/>
        </w:pBdr>
        <w:spacing w:before="0" w:after="0"/>
        <w:jc w:val="left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INSTITUTO DE PREVIDÊNCIA DE MODELÓPOLIS - IPAM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Xl29"/>
        <w:pBdr>
          <w:left w:val="nil"/>
          <w:right w:val="nil"/>
        </w:pBdr>
        <w:spacing w:before="0" w:after="0"/>
        <w:jc w:val="left"/>
        <w:textAlignment w:val="auto"/>
        <w:rPr>
          <w:rFonts w:ascii="Georgia" w:hAnsi="Georgia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Georgia" w:hAnsi="Georgia"/>
          <w:b w:val="false"/>
          <w:bCs w:val="false"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STITUTO DE PREVIDÊNCIA DE MODELÓPOL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stituto de Previdência de Modelópol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 G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gime Próprio de Previd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 do IPA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25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ção do IP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d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46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O Regime Próprio de Previdência possui hoje 110 servidores vinculados ao Instituto. Foi constituído em abril de 2000 e possui em 31.05.2006 um patrimônio líquido de R$ 1.279.379,00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dministrar os recursos financeiros do Instituto conforme disposto na legislação vigente, buscando os melhores rendimentos, sem abandonar o princípio da prudência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Constituir um fundo capaz de garantir a aposentadoria dos servidores municipais e pensão aos seus dependente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2.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1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essoal e Encargo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5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4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vesti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7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INSTITUTO DE PREVIDÊNCIA DE MODELÓPOLIS - IPAM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STITUTO DE PREVIDÊNCIA DE MODELÓPOL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stituto de Previdência de Modelópol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VID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vidência do Regime Estatut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gime Próprio de Previd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008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gamento de Inativos e Pensionis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26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n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agamento Inativo e Pensionis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rvid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4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/>
            </w:pPr>
            <w:r>
              <w:rPr>
                <w:rFonts w:cs="Georgia" w:ascii="Georgia" w:hAnsi="Georgia"/>
                <w:sz w:val="22"/>
              </w:rPr>
              <w:t xml:space="preserve">O IPAM tem quatro servidores aposentados e uma pensionista. </w:t>
            </w:r>
            <w:r>
              <w:rPr>
                <w:rFonts w:cs="Georgia" w:ascii="Georgia" w:hAnsi="Georgia"/>
              </w:rPr>
              <w:t>A previsão é que pelo menos mais um servidor seja aposentado o longo de 2007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Pagamento dos inativos e pensionistas regularmente.</w:t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Pagamento dos proventos em dia.</w:t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2.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3.90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Despes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45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INSTITUTO DE PREVIDÊNCIA DE MODELÓPOLIS - IPAM</w:t>
      </w:r>
    </w:p>
    <w:p>
      <w:pPr>
        <w:pStyle w:val="Normal"/>
        <w:ind w:left="-748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Lei de Diretrizes Orçamentária para 2007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Xl29"/>
        <w:pBdr>
          <w:left w:val="nil"/>
          <w:right w:val="nil"/>
        </w:pBdr>
        <w:spacing w:before="0" w:after="0"/>
        <w:textAlignment w:val="auto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ANEXO II</w:t>
      </w:r>
    </w:p>
    <w:p>
      <w:pPr>
        <w:pStyle w:val="Normal"/>
        <w:ind w:right="-1084" w:hanging="0"/>
        <w:jc w:val="right"/>
        <w:rPr/>
      </w:pPr>
      <w:r>
        <w:rPr/>
        <w:t>R$ 1,00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545"/>
        <w:gridCol w:w="130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Georgia" w:hAnsi="Georgia" w:eastAsia="Times New Roman" w:cs="Times New Roman"/>
              </w:rPr>
            </w:pPr>
            <w:r>
              <w:rPr>
                <w:rFonts w:eastAsia="Times New Roman" w:cs="Times New Roman" w:ascii="Georgia" w:hAnsi="Georgia"/>
              </w:rPr>
              <w:t>CLASSIFICA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SPEC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ÓDIGO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Órg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Orçamentári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b-função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grama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9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j./Ativ./Op.Esp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999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156"/>
        <w:gridCol w:w="1870"/>
        <w:gridCol w:w="1309"/>
        <w:gridCol w:w="1496"/>
        <w:gridCol w:w="130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AÇÃ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du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Um.Medi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al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F.R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serva de Contingênc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</w:rPr>
              <w:t>18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45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OT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b/>
                <w:bCs/>
              </w:rPr>
              <w:t>40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agnó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 Lei de Responsabilidade Fiscal em seus artigo 4°, § 3° e 5°, III, estabelece a obrigatoriedade da reserva de recursos orçamentários para atendimento de passivos contingentes e outros riscos e eventos fiscais imprevistos de forma a preservar o equilíbrio de caixa caso esses riscos ocorra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Dentro do princípio da flexibilidade orçamentária e para preservar a programação original, é importante também que uma parte dos recursos orçamentários seja reservado para abertura de créditos adicionais suplementares e especiais para atendimento das despesas não orçadas ou orçadas a menor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iretriz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04" w:hanging="304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bertura de créditos adicionais suplementares ou especiais por conta desses recursos caso os riscos ocorram ou caso haja necessidade de atender despesas não orçadas ou orçadas a menor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Objetiv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onstituição de reserva para atendimento dos passivos contingentes e outros riscos e eventos fiscais imprevistos, de forma a manter, tanto quanto possível, o equilíbrio de caixa, conforme definição a ser dada na Lei de Diretrizes Orçamentá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Evidenciar o superávit orçamentário do Instituto de Previdência na sua função de acumular recursos para pagar os inativos e pensionistas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Legenda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114"/>
        <w:gridCol w:w="1309"/>
        <w:gridCol w:w="1309"/>
        <w:gridCol w:w="1309"/>
        <w:gridCol w:w="1309"/>
      </w:tblGrid>
      <w:tr>
        <w:trPr>
          <w:trHeight w:val="33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ÓDIGO</w:t>
            </w:r>
          </w:p>
          <w:p>
            <w:pPr>
              <w:pStyle w:val="Heading8"/>
              <w:jc w:val="center"/>
              <w:rPr>
                <w:rFonts w:ascii="Georgia" w:hAnsi="Georgia" w:cs="Georgia"/>
                <w:b w:val="false"/>
                <w:b w:val="false"/>
                <w:bCs/>
                <w:sz w:val="18"/>
              </w:rPr>
            </w:pPr>
            <w:r>
              <w:rPr>
                <w:rFonts w:eastAsia="Georgia" w:cs="Georgia" w:ascii="Georgia" w:hAnsi="Georgia"/>
                <w:sz w:val="18"/>
              </w:rPr>
              <w:t xml:space="preserve"> </w:t>
            </w:r>
            <w:r>
              <w:rPr>
                <w:rFonts w:cs="Georgia" w:ascii="Georgia" w:hAnsi="Georgia"/>
                <w:sz w:val="18"/>
              </w:rPr>
              <w:t>DESPES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ATUREZA DA DESPESA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FONTE DE RECURSOS – F.R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2.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0.2.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7.99.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7.99.0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sentadorias e Pensões Precoc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7.99.0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Despesas não Orçadas ou Orçadas a Men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3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7.99.0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Superávit Orçament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5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75.50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TO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8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404.00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48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48" w:hanging="0"/>
      <w:outlineLvl w:val="3"/>
    </w:pPr>
    <w:rPr>
      <w:rFonts w:ascii="Georgia" w:hAnsi="Georgia" w:cs="Georgi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left="187" w:hanging="1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4:13:00Z</dcterms:created>
  <dc:creator>DESCHAMPS</dc:creator>
  <dc:description/>
  <cp:keywords/>
  <dc:language>en-US</dc:language>
  <cp:lastModifiedBy>Deschamps</cp:lastModifiedBy>
  <cp:lastPrinted>2006-08-09T06:21:00Z</cp:lastPrinted>
  <dcterms:modified xsi:type="dcterms:W3CDTF">2007-06-19T01:32:00Z</dcterms:modified>
  <cp:revision>235</cp:revision>
  <dc:subject/>
  <dc:title>CLASSIFICAÇÃO</dc:title>
</cp:coreProperties>
</file>