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3264"/>
        <w:gridCol w:w="1190"/>
        <w:gridCol w:w="1073"/>
        <w:gridCol w:w="1059"/>
        <w:gridCol w:w="1065"/>
        <w:gridCol w:w="1065"/>
        <w:gridCol w:w="1190"/>
      </w:tblGrid>
      <w:tr>
        <w:trPr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ICÍPIO DE MODELÓPLIS</w:t>
            </w:r>
          </w:p>
        </w:tc>
      </w:tr>
      <w:tr>
        <w:trPr>
          <w:cantSplit w:val="true"/>
        </w:trPr>
        <w:tc>
          <w:tcPr>
            <w:tcW w:w="10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MONSTRTIVO DA APURAÇÃO DAS DIPONIBILIDADES DE CAIXA POR FONTES DE RECURS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ÇÃO ATÉ 28/02/2007</w:t>
            </w:r>
          </w:p>
        </w:tc>
      </w:tr>
      <w:tr>
        <w:trPr>
          <w:cantSplit w:val="true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NTES DE RECURSOS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sultado Financeiro Exercício Anterior (1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VIMENTO FINANCEIRO DO EXERCÍCIO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sponibilidade de Caix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=1+2-3-4)</w:t>
            </w:r>
          </w:p>
        </w:tc>
      </w:tr>
      <w:tr>
        <w:trPr>
          <w:trHeight w:val="135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nte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pecificação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ei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pesas mais Transf. Financeiras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ga c/Recursos do: (3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iquidada a Pagar (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perávi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çamen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7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NIDADE GESTORA PREFEITU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Ordinári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.454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.42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.618,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.412,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Ordinári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.720,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.720,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1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de Impostos p/MDE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.648,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997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53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97,6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3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de Impostos p/AS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.639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.587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601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,6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-Estrutura Urb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64,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64,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-Estrutura Urb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14,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14,9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Piso de Atenção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66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1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32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211,1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6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Piso de Atenção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75,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31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82,6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Piso de Atenção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6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Piso de Atenção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Epidemiologia e Contr. Doenç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64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,6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6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Epidemiologia e Contr. Doenç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91,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91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Farmácia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56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56,3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6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Farmácia Bá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05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01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89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13,6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Vigilância Sanitár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6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Vigilância Sanitár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,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6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-Saúde Buc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.4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6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932,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1.06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SPS-SU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086,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.028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8,2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1.0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E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43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431,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E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879,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879,7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8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ervação de Escol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09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mentação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09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mentação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21,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84,0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1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e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1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e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833,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6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40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,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11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-Estrutura em Transpor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46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75,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11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-Estrutura em Transpor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12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un. Profis. Magistéri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114,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200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33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980,8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13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E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282,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208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19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63,9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1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1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98,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98,5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6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horia do Trânsi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3,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,7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6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horia do Trânsi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41,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4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,1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horia do Trânsi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,9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horia do Trânsi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,5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8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tenção de Creche - 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82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82,8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8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tenção de Creche - 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2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29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tenção da APAE - 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,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,6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29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tenção da APAE - FM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2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8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3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e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3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e Esco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,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,8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43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60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60,2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43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66,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78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.8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Ordinári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,8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,8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80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ursos Ordinári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526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526,3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.81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E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51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51,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9.173,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8.237,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3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2.893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.551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2.513,3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NIDADE IP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.4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amento de Inativos e Pensionist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07,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736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70,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6.45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amento de Inativos e Pensionist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46.693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46.693,9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.46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spesas Administrativas RP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60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6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.8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amento de Inativos e Pensionist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.202,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.202,5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6.87.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308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308,2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SO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23.896,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875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497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63.274,8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93.070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8.113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3.390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.551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35.788,1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080" w:right="900" w:gutter="0" w:header="0" w:top="540" w:footer="708" w:bottom="764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0:35:00Z</dcterms:created>
  <dc:creator>DESCHAMPS</dc:creator>
  <dc:description/>
  <cp:keywords/>
  <dc:language>en-US</dc:language>
  <cp:lastModifiedBy>Deschamps</cp:lastModifiedBy>
  <dcterms:modified xsi:type="dcterms:W3CDTF">2007-06-20T01:17:00Z</dcterms:modified>
  <cp:revision>5</cp:revision>
  <dc:subject/>
  <dc:title>MUNICÍPIO DE MODELÓPLIS</dc:title>
</cp:coreProperties>
</file>