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Georgia"/>
        </w:rPr>
      </w:pPr>
      <w:r>
        <w:rPr>
          <w:rFonts w:cs="Georgia" w:ascii="Georgia" w:hAnsi="Georgia"/>
        </w:rPr>
        <w:t>MUNICÍPIO DE MODELÓPOLIS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ANEXO VI</w:t>
      </w:r>
    </w:p>
    <w:p>
      <w:pPr>
        <w:pStyle w:val="Normal"/>
        <w:ind w:left="-374" w:hanging="0"/>
        <w:rPr/>
      </w:pPr>
      <w:r>
        <w:rPr/>
        <w:t>Art. 5°, I da LRF</w:t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6"/>
      </w:tblGrid>
      <w:tr>
        <w:trPr/>
        <w:tc>
          <w:tcPr>
            <w:tcW w:w="1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EMONSRATIVO DA COMPATIBILIZAÇÃO DAS METAS FÍSICAS E FISCAIS DE DESPESA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4476"/>
        <w:gridCol w:w="1153"/>
        <w:gridCol w:w="1121"/>
        <w:gridCol w:w="1119"/>
        <w:gridCol w:w="1119"/>
        <w:gridCol w:w="1257"/>
        <w:gridCol w:w="1168"/>
        <w:gridCol w:w="1119"/>
        <w:gridCol w:w="1119"/>
      </w:tblGrid>
      <w:tr>
        <w:trPr>
          <w:trHeight w:val="18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Código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grama/Açoe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duto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Unidad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dida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s Físicas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s Financeiras</w:t>
            </w:r>
          </w:p>
        </w:tc>
      </w:tr>
      <w:tr>
        <w:trPr>
          <w:trHeight w:val="2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P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D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O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P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D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O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GESTORA: PREFEITUR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00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GESTÃO ADMINISTRATIVA SUPERI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3.032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903.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Manutenção do Poder Legislativ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Sessã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0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7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Manutenção do Gabinete do Prefei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97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96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Manutenção Secretaria de Administração Finanç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435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20.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 Gerência de Recursos Human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Servido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62.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3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2. Gerência de Patrimôni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B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7.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.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 Gerência de Serviços Gera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37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1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4. Gerência de Tributa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adastr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49.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1.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5. Gerência Contáb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Lançto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5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99.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62.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6. Tesourar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oed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3.532.6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.696.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63.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8.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7. Contribuição às Entidades Municipalist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ntidad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87.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6.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000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NSINO DE QUALIDAD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4.969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.351.9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Ampliação da Rede Física do Ensino Fundament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Áre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Manutenção do Ensino Fundament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u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.233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39.3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Manutenção Transp. Escolar - Ensino Fundamenta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uno/d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72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44.5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4. Aquisição de Veículos para Transporte Escol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eícul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93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7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5. Oferta de Merenda Escola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Refeição/d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5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8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6. Manutenção do Ensino Infant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un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68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7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7. Ampliação da Rede Física do Ensino Infant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Áre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8. Ampliação do Acervo Bibliográfic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Livr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00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ESPORTE É BO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435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9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Construção e Reparos de Equipamentos Esportiv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quipa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4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Apoio ao Esporte Amad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tlet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95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00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SAÚDE PARA TOD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5.078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.469.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Manutenção das Ações e Serviços Públicos de Saúd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esso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2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.413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218.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1 Manut. das Ações e Serviços Públicos de Saúd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.168.6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2 Manut. Das Ações Vigilância Sanitári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1.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3 Manut. Das Ações Vigilância Epidemiológi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 w:ascii="Georgia" w:hAnsi="Georgia"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Aquisição de Veícul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Veícul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3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Implantação, Ampliação Manutenção de Rede Águ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Ligaçã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5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9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4. Instalação de Fossa e Filtro Anaeróbi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Foss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Unidad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0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32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4488"/>
        <w:gridCol w:w="1122"/>
        <w:gridCol w:w="1122"/>
        <w:gridCol w:w="1122"/>
        <w:gridCol w:w="1122"/>
        <w:gridCol w:w="1260"/>
        <w:gridCol w:w="1171"/>
        <w:gridCol w:w="1122"/>
        <w:gridCol w:w="1122"/>
      </w:tblGrid>
      <w:tr>
        <w:trPr>
          <w:trHeight w:val="18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Código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grama/Açoe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duto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Unidad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dida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s Físicas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s Financeiras</w:t>
            </w:r>
          </w:p>
        </w:tc>
      </w:tr>
      <w:tr>
        <w:trPr>
          <w:trHeight w:val="270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PP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O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PP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D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O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jc w:val="center"/>
              <w:rPr>
                <w:rFonts w:ascii="Georgia" w:hAnsi="Georgi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Georgia" w:hAnsi="Georgia"/>
                <w:b/>
                <w:bCs/>
                <w:sz w:val="20"/>
                <w:szCs w:val="18"/>
              </w:rPr>
              <w:t>000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CIDADANIA PELA INTEGR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1.23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616.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Proteção das Crianças e Adolesce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rianç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0/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1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Atenção às Famílias Care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tendi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64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5.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Integração dos Idos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dos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4. Apoio aos Clubes de Mã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lub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5. Construção de Casas Popula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as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4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6. Construção Casa da Cidadan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édi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1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7. Cursos Profissionalizantes para Jovens e Adul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8. Apoio à APA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nt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000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left"/>
              <w:rPr>
                <w:rFonts w:ascii="Georgia" w:hAnsi="Georgia" w:eastAsia="Arial Unicode MS" w:cs="Georgia"/>
                <w:sz w:val="18"/>
              </w:rPr>
            </w:pPr>
            <w:r>
              <w:rPr>
                <w:rFonts w:eastAsia="Arial Unicode MS" w:cs="Georgia" w:ascii="Georgia" w:hAnsi="Georgia"/>
                <w:sz w:val="18"/>
              </w:rPr>
              <w:t>BELA C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</w:rPr>
            </w:pPr>
            <w:r>
              <w:rPr>
                <w:rFonts w:eastAsia="Arial Unicode MS"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.44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965.0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Limpeza da C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ídu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onela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4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0.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Aquisição de Caminhão Coletor de Lix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eícul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6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4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Iluminação Públ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on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8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3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4. Arborização de Ruas e Pra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ud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5. Construção e Remodelação de Pra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aç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6. 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xtens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K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.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7. Construção de Abrigos de Passagei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brig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8. Pavimentação de Ru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Áre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3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97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63.4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9. Pavimentação de Passei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Áre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0. Participação no Projeto Micro-Bac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Bac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8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8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1. Implantação do Plano Diretor da C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l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000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GERAÇÃO DE EMPREGO E REN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3.459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.304.8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Conservação das Estradas Vici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strad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K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.072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53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Construção de Po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on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Construção de Bueir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Bueir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5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4. Aquisição de Equipamentos Rodoviári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qui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5. Assistência aos Pequenos Produtores Rur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du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37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66.3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6. Realização de Eventos Promocio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ven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7. Eletrificação Rur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88" w:hanging="288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8. Apoio a Ações Voltadas para o Turism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çõ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jc w:val="center"/>
              <w:rPr>
                <w:rFonts w:ascii="Georgia" w:hAnsi="Georgi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Georgia" w:hAnsi="Georgia"/>
                <w:b/>
                <w:bCs/>
                <w:sz w:val="20"/>
                <w:szCs w:val="18"/>
              </w:rPr>
              <w:t>0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ENCARGOS GER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81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38.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sz w:val="20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Amortização de Dívid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tra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6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7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Pagamento de Inativos e Pensionist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0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08.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3. Contribuição ao PASE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n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Georgia" w:hAnsi="Georgia"/>
                <w:b/>
                <w:bCs/>
                <w:sz w:val="20"/>
                <w:szCs w:val="18"/>
              </w:rPr>
              <w:t>999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left"/>
              <w:rPr>
                <w:rFonts w:ascii="Georgia" w:hAnsi="Georgia" w:eastAsia="Arial Unicode MS" w:cs="Georgia"/>
                <w:sz w:val="20"/>
              </w:rPr>
            </w:pPr>
            <w:r>
              <w:rPr>
                <w:rFonts w:eastAsia="Arial Unicode MS" w:cs="Georgia" w:ascii="Georgia" w:hAnsi="Georgia"/>
                <w:sz w:val="20"/>
              </w:rPr>
              <w:t>RESERVA DE CONTINGÊNC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Georgia" w:hAnsi="Georgia"/>
                <w:sz w:val="20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Georgia" w:hAnsi="Georgia"/>
                <w:sz w:val="20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Georgia" w:hAnsi="Georgia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Georgia" w:hAnsi="Georgia"/>
                <w:sz w:val="20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604.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18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OTAL DA DESPESA ORÇAMENTÁRIA (I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2.062.6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.226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TRANSFERÊNCIAS FINANCEIRAS AO IP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55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TFC – IPAM - Ger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293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TFC – IPAM – Taxa de Administr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4447"/>
        <w:gridCol w:w="1118"/>
        <w:gridCol w:w="1119"/>
        <w:gridCol w:w="1113"/>
        <w:gridCol w:w="1114"/>
        <w:gridCol w:w="1250"/>
        <w:gridCol w:w="1265"/>
        <w:gridCol w:w="1114"/>
        <w:gridCol w:w="1114"/>
      </w:tblGrid>
      <w:tr>
        <w:trPr>
          <w:trHeight w:val="180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Código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grama/Ações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duto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Unidad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dida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s Físicas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s Financeiras</w:t>
            </w:r>
          </w:p>
        </w:tc>
      </w:tr>
      <w:tr>
        <w:trPr>
          <w:trHeight w:val="270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PP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D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O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PP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D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0"/>
                <w:lang w:val="es-ES_tradnl"/>
              </w:rPr>
              <w:t>LO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  <w:lang w:val="es-ES_tradnl"/>
              </w:rPr>
              <w:t>3. TFC – IPAM - MDEF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5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  <w:lang w:val="es-ES_trad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Georgia" w:hAnsi="Georgi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Georgia" w:hAnsi="Georgia"/>
                <w:sz w:val="20"/>
                <w:szCs w:val="20"/>
                <w:lang w:val="es-ES_tradnl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  <w:lang w:val="es-ES_tradnl"/>
              </w:rPr>
              <w:t>4. TFC – IPAM - M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  <w:lang w:val="es-ES_tradn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  <w:lang w:val="es-ES_tradnl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  <w:lang w:val="es-ES_tradn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  <w:lang w:val="es-ES_tradn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43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5. TFC – IPAM – Remun.Profis.Mag. Efet.Exercíc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87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6. TFC – IPAM - ASP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37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OTAL DESPESA PREFEITURA (I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2.612.6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.226.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Transferências Intra-Orçamentárias (II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55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71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TOTAL DESPESA EXTRAGOVERNAMENTAL PREFEITURA (III = I – II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22.062.6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.055.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18"/>
                <w:szCs w:val="16"/>
              </w:rPr>
            </w:pPr>
            <w:r>
              <w:rPr>
                <w:rFonts w:eastAsia="Arial Unicode MS" w:cs="Georgia" w:ascii="Georgia" w:hAnsi="Georgia"/>
                <w:sz w:val="18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Georgia" w:hAnsi="Georgia" w:eastAsia="Arial Unicode MS" w:cs="Georgia"/>
              </w:rPr>
            </w:pPr>
            <w:r>
              <w:rPr>
                <w:rFonts w:eastAsia="Arial Unicode MS" w:cs="Georgia" w:ascii="Georgia" w:hAnsi="Georgia"/>
              </w:rPr>
              <w:t>UNIDADE GESTORA: IPA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000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REGIME PRÓPRIO DE PREVIDÊNC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6"/>
              </w:rPr>
              <w:t>22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2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1. Administração do IPA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Servido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Un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1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7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27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Georgia"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sz w:val="20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2. Pagamento de Inativos e Pensionist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Servido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Un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15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  <w:t>45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999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18"/>
                <w:szCs w:val="18"/>
              </w:rPr>
              <w:t>RESERVA DE CONTINGÊNCIA (IV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70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04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Arial Unicode MS" w:cs="Georgia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OTAL DESPESA  IPAM (V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920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476.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8"/>
                <w:szCs w:val="16"/>
              </w:rPr>
            </w:pPr>
            <w:r>
              <w:rPr>
                <w:rFonts w:eastAsia="Arial Unicode MS" w:cs="Georgia" w:ascii="Georgia" w:hAnsi="Georgia"/>
                <w:sz w:val="18"/>
                <w:szCs w:val="16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ETA FISCAL DE DESPESA (III – IV + v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22.282.6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  <w:t>7.127.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2"/>
      <w:type w:val="nextPage"/>
      <w:pgSz w:orient="landscape" w:w="15840" w:h="12240"/>
      <w:pgMar w:left="1122" w:right="1067" w:gutter="0" w:header="0" w:top="719" w:footer="720" w:bottom="835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pStyle w:val="Heading4"/>
      <w:numFmt w:val="decimal"/>
      <w:lvlText w:val="%1.%2-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Georgia" w:hAnsi="Georgia" w:eastAsia="Arial Unicode MS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Georgia" w:hAnsi="Georgia" w:eastAsia="Arial Unicode MS" w:cs="Arial"/>
      <w:b/>
      <w:bCs/>
      <w:sz w:val="20"/>
      <w:szCs w:val="1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03:00Z</dcterms:created>
  <dc:creator>DESCHAMPS</dc:creator>
  <dc:description/>
  <cp:keywords/>
  <dc:language>en-US</dc:language>
  <cp:lastModifiedBy>Deschamps</cp:lastModifiedBy>
  <dcterms:modified xsi:type="dcterms:W3CDTF">2007-06-19T01:36:00Z</dcterms:modified>
  <cp:revision>31</cp:revision>
  <dc:subject/>
  <dc:title>MUNICÍPIO DE ÁGUAS MORNAS</dc:title>
</cp:coreProperties>
</file>