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NICÍPIO DE MODELÓPOLIS</w:t>
      </w:r>
    </w:p>
    <w:p>
      <w:pPr>
        <w:pStyle w:val="Heading2"/>
        <w:rPr/>
      </w:pPr>
      <w:r>
        <w:rPr/>
        <w:t>Tabela VIII</w:t>
      </w:r>
    </w:p>
    <w:tbl>
      <w:tblPr>
        <w:tblW w:w="13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0"/>
      </w:tblGrid>
      <w:tr>
        <w:trPr/>
        <w:tc>
          <w:tcPr>
            <w:tcW w:w="1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ONSTRATIVO DAS MEDIDAS DE COMBATE Ä EVASÃO E A SONEGAÇÃO FISCAL EM 20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t. 13 da LRF e Art. 12 da IN TCE N° 02/20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  <w:gridCol w:w="2057"/>
        <w:gridCol w:w="1997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EN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tualização da Planta de Valores das unidades cadastra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000,00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meação de Fisca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orreção da base de cálculo dos tribu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puração do custo de serviços para adequação do valor das respectivas tax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.-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Execução fiscal de créditos tributári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456,57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réditos tributários passíveis de cobrança administrati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345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1309"/>
        <w:gridCol w:w="1309"/>
        <w:gridCol w:w="1309"/>
        <w:gridCol w:w="1309"/>
        <w:gridCol w:w="1309"/>
        <w:gridCol w:w="1309"/>
      </w:tblGrid>
      <w:tr>
        <w:trPr>
          <w:cantSplit w:val="true"/>
        </w:trPr>
        <w:tc>
          <w:tcPr>
            <w:tcW w:w="1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EVOLUÇÃO DO ESTOQUE DA DÍVIDA ATIVA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SPECIFICAÇÃO DOS TRIBUT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.107,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.321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.247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.520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.929,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8.127,2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.960,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8.091,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5.062,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.201,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.309,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1.624,95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.109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.488,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897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546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.007,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.049,77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1.178,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.901,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.206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.268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246,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82.801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618"/>
      </w:tblGrid>
      <w:tr>
        <w:trPr>
          <w:cantSplit w:val="true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AJUIZADAS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.456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ópolis, ________/________/_________</w:t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1800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1:33:00Z</dcterms:created>
  <dc:creator>DESCHAMPS</dc:creator>
  <dc:description/>
  <cp:keywords/>
  <dc:language>en-US</dc:language>
  <cp:lastModifiedBy>Deschamps</cp:lastModifiedBy>
  <dcterms:modified xsi:type="dcterms:W3CDTF">2007-06-20T01:17:00Z</dcterms:modified>
  <cp:revision>4</cp:revision>
  <dc:subject/>
  <dc:title>MUNICÍPIO DE MODELÓPOLIS</dc:title>
</cp:coreProperties>
</file>