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UNICÍPIO DE MODELÓPOLIS</w:t>
      </w:r>
    </w:p>
    <w:p>
      <w:pPr>
        <w:pStyle w:val="TextBodyIndent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LEI ORÇAMENTÁRIA PARA 2009</w:t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2"/>
        </w:rPr>
      </w:pPr>
      <w:r>
        <w:rPr>
          <w:b/>
          <w:bCs/>
          <w:sz w:val="22"/>
        </w:rPr>
        <w:t>QUADRO XI</w:t>
      </w:r>
    </w:p>
    <w:p>
      <w:pPr>
        <w:pStyle w:val="TextBodyIndent"/>
        <w:ind w:hanging="0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Portaria Conjunta STN/SOF n. 2/2007</w:t>
      </w:r>
    </w:p>
    <w:tbl>
      <w:tblPr>
        <w:tblW w:w="137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1061"/>
        <w:gridCol w:w="2866"/>
        <w:gridCol w:w="1122"/>
        <w:gridCol w:w="1122"/>
        <w:gridCol w:w="3553"/>
        <w:gridCol w:w="1122"/>
      </w:tblGrid>
      <w:tr>
        <w:trPr/>
        <w:tc>
          <w:tcPr>
            <w:tcW w:w="1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  <w:p>
            <w:pPr>
              <w:pStyle w:val="Heading5"/>
              <w:jc w:val="center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DEMONSTRATIVO DA ORIGEM E DESTINAÇÃO DOS RECURSOS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FONTES DE RECURSOS</w:t>
            </w:r>
          </w:p>
        </w:tc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DESTINAÇÃO DOS RECURSOS</w:t>
            </w:r>
          </w:p>
        </w:tc>
      </w:tr>
      <w:tr>
        <w:trPr>
          <w:cantSplit w:val="true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R./D.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DIGO PROJE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IVIDADE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</w:tbl>
    <w:p>
      <w:pPr>
        <w:pStyle w:val="Heading5"/>
        <w:jc w:val="right"/>
        <w:rPr/>
      </w:pPr>
      <w:r>
        <w:rPr/>
        <w:t>R$ 1,00</w:t>
      </w:r>
    </w:p>
    <w:tbl>
      <w:tblPr>
        <w:tblW w:w="137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1024"/>
        <w:gridCol w:w="2858"/>
        <w:gridCol w:w="1133"/>
        <w:gridCol w:w="1135"/>
        <w:gridCol w:w="3553"/>
        <w:gridCol w:w="112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UNIDADE: PREFEITU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Câmara Municip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Gabinete do Prefe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3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Depto. Pessoal, Patrim. Serv.Ge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 Depto. Contabilidade e Finan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6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axa p/ Exercício Poder Políc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ferta de Merenda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axa p/ Prestação de Serviç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. e Reparos Equipamento Esportiv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e Serviç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o Esporte Amad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71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8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M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1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  <w:lang w:val="es-ES_tradnl"/>
              </w:rPr>
            </w:pPr>
            <w:r>
              <w:rPr>
                <w:rFonts w:cs="Arial" w:ascii="Georgia" w:hAnsi="Georgia"/>
                <w:sz w:val="18"/>
                <w:szCs w:val="18"/>
                <w:lang w:val="es-ES_tradnl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ursos Profis. P/ Jovens e Adul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mpensação sobre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 APA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1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e Remodelação de Praç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4.4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com a E.B.C.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Passe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ultas Juros Mora s/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peração do Plano Direto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ultas Juros Mora s/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Limpeza da Cida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9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Multas Juros Mora s/Outros Trib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luminação Públ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s/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Abrigos de Passag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s/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Casas Popula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s/Outros Tribut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mpl. Ampl. e Manut. Redes de Águ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denizações e Restituiçõ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stalação de Fossa e Esgoto Sanitár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e Dívida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rticipação no Projeto Micro-Baci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e Divida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6.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Pont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ívida Ativa Outros Trib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Bueir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utras Receit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as Estradas Vici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6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núncia Receit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3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sistências aos Pequenos Produt. Rur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6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esconto Receit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alização de Eventos Promocio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núncia Receita Tax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01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letrificação Ru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a Ações Voltadas para o Turism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de Inativos e Pensionist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ÓDIGO</w:t>
            </w:r>
          </w:p>
          <w:p>
            <w:pPr>
              <w:pStyle w:val="Heading3"/>
              <w:rPr/>
            </w:pPr>
            <w:r>
              <w:rPr/>
              <w:t>PROJE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IVIDADE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/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ortização de Dívid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tribuição ao PASE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0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tribuições a Entidades Municipalist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4.278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  <w:t>4.278.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0.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mpl. Acervo Bibliográfico nas Escol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38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s p/Transp.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6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sobr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sobre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a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a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8.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núncia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Desconto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2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Dedução da Receita FUNDE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35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71.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771.1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ascii="Georgia" w:hAnsi="Georgi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Georgia" w:hAnsi="Georgi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eastAsia="Times New Roman" w:cs="Georgia"/>
                <w:b/>
                <w:b/>
                <w:bCs/>
                <w:sz w:val="18"/>
              </w:rPr>
            </w:pPr>
            <w:r>
              <w:rPr>
                <w:rFonts w:eastAsia="Times New Roman"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u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12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IRR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 Ações Vig. Sanit. e Epide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ITB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9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ta –Parte do FP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5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T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Finan. ICMS – Deson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CM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5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V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 IPI export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sobr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sobre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JM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eita da Dív. Ativa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ceita da Dív. Ativa IS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ECIFI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ÓDIG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/>
            </w:pPr>
            <w:r>
              <w:rPr/>
              <w:t>CÓDI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/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Renúncia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Desconto Receita de IP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0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de Impostos p/ 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-1.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15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1.15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os Royalties - CFP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5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fra-Estrutura Urba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vimentação de Ru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Piso de Atenção Básica -PA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Programa Saúde da Famíl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Agentes Comunitários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8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Epidemiologia  e Contr. Doenç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06.000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 Ações Vig. Sanitária e Epide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1.3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Farmácia Básic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Vigilância Sanitár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. Ações Vig. Sanitária e Epidem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Saúde Buc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Sistema Único de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6.00000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s Ações e Serv.Públ.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erências Salário Educaçã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7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s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51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D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8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e Escol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NA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09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limentação 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ferta de Merenda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f. Dir. FNDE - PN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1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grama Transporte 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ta-Parte da CI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1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fra-estrutura em Transpor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ervação de Estradas Vicina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Transf. Recursos FUNDE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12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. Profis. Magistério 93,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2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8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eorgia" w:hAnsi="Georgia" w:eastAsia="Arial Unicode MS" w:cs="Georgia"/>
                <w:sz w:val="12"/>
                <w:szCs w:val="12"/>
              </w:rPr>
            </w:pPr>
            <w:r>
              <w:rPr>
                <w:rFonts w:eastAsia="Arial Unicode MS" w:cs="Georgia" w:ascii="Georgia" w:hAnsi="Georgia"/>
                <w:sz w:val="12"/>
                <w:szCs w:val="1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cs="Georgia"/>
                <w:sz w:val="18"/>
                <w:szCs w:val="12"/>
              </w:rPr>
            </w:pPr>
            <w:r>
              <w:rPr>
                <w:rFonts w:cs="Georgia" w:ascii="Georgia" w:hAnsi="Georgia"/>
                <w:sz w:val="18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4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1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B 6,5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8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8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Transferências de Pessoas - F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21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undo da Inf. e da Adolescênc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2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MDS – Bolsa Famíl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Georgia" w:hAnsi="Georgia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Georgia" w:hAnsi="Georgia"/>
                <w:sz w:val="12"/>
                <w:szCs w:val="12"/>
              </w:rPr>
              <w:t>0.1.43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Serv. 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nvênio SEF - FM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25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FM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FM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Georgia" w:hAnsi="Georgia"/>
                <w:sz w:val="18"/>
                <w:szCs w:val="18"/>
              </w:rPr>
              <w:t>Convênio SSP – Parte PC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26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lhoria Trânsito Parte P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SSP – Parte Municípi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27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elhoria Trânsito Parte Pref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s Serviços de Trânsi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  <w:lang w:val="es-ES_tradnl"/>
              </w:rPr>
            </w:pPr>
            <w:r>
              <w:rPr>
                <w:rFonts w:cs="Georgia" w:ascii="Georgia" w:hAnsi="Georgia"/>
                <w:sz w:val="18"/>
                <w:lang w:val="es-ES_tradnl"/>
              </w:rPr>
              <w:t>1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  <w:lang w:val="es-ES_tradnl"/>
              </w:rPr>
            </w:pPr>
            <w:r>
              <w:rPr>
                <w:rFonts w:cs="Arial" w:ascii="Georgia" w:hAnsi="Georgia"/>
                <w:sz w:val="18"/>
                <w:szCs w:val="18"/>
                <w:lang w:val="es-ES_tradnl"/>
              </w:rPr>
              <w:t xml:space="preserve">Convênio SEF – Crech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28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e Crech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Infant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SEF – APAE - FMA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29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APAE - FM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poio à APA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4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SEE-Transporte Escol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3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Transporte Escolar - Convên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65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sip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44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luminação Públ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a Iluminação Públi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7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. Depósitos Rec. Não Vunc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1.80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ursos Ordinári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e Contingên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. Rem. Dep. Banc. FUNDEF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81.0000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muneração Profis. Magistér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Ensino Fundamen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18"/>
              </w:rPr>
              <w:t xml:space="preserve">Rec. Rem. Dep. </w:t>
            </w:r>
            <w:r>
              <w:rPr>
                <w:rFonts w:cs="Georgia" w:ascii="Georgia" w:hAnsi="Georgia"/>
                <w:sz w:val="18"/>
                <w:lang w:val="en-US"/>
              </w:rPr>
              <w:t>Banc. ASP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  <w:lang w:val="en-US"/>
              </w:rPr>
              <w:t>0.1.81.0000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  <w:t>ASP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  <w:lang w:val="en-US"/>
              </w:rPr>
            </w:pPr>
            <w:r>
              <w:rPr>
                <w:rFonts w:cs="Georgia" w:ascii="Georgia" w:hAnsi="Georgia"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Ações Serv. Públ. Saú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c. Rem. Dep. Banc. Sal. Fa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81.0000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DE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Manutenção d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Esport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70.00000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Equip. Esportiv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.Reparos Equip. Esportiv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0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a Saúd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70.0000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aneamento Bás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stalação de Fossa e Esgoto Sanitári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5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vênio Ministério das Cidad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70.0000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Casas Popula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strução de Casas Popula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vênio SE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12"/>
                <w:szCs w:val="12"/>
              </w:rPr>
              <w:t>0.1.71.0000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 Transp.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quisição Veículo Transporte Escola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10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rPr>
                <w:rFonts w:ascii="Georgia" w:hAnsi="Georgia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2"/>
                <w:szCs w:val="12"/>
              </w:rPr>
            </w:pPr>
            <w:r>
              <w:rPr>
                <w:rFonts w:eastAsia="Arial Unicode MS" w:cs="Georgia" w:ascii="Georgia" w:hAnsi="Georgia"/>
                <w:sz w:val="12"/>
                <w:szCs w:val="1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.351.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SO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2.351.5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UNIDADE: IPA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12"/>
                <w:szCs w:val="12"/>
              </w:rPr>
            </w:pPr>
            <w:r>
              <w:rPr>
                <w:rFonts w:eastAsia="Arial Unicode MS" w:cs="Georgia" w:ascii="Georgia" w:hAnsi="Georgia"/>
                <w:sz w:val="12"/>
                <w:szCs w:val="1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2"/>
              </w:rPr>
            </w:pPr>
            <w:r>
              <w:rPr>
                <w:rFonts w:cs="Georgia" w:ascii="Georgia" w:hAnsi="Georgia"/>
                <w:sz w:val="18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tribuições Socia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2.45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Inativos Pensionis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315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de Inativos e Pensionist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66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2"/>
              </w:rPr>
            </w:pPr>
            <w:r>
              <w:rPr>
                <w:rFonts w:cs="Georgia" w:ascii="Georgia" w:hAnsi="Georgia"/>
                <w:sz w:val="18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o RPP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49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Contribuições Socia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2.46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dministração do IP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02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dministração do IP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2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Receita Patrimoni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0.2.87.00000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agamento Inativos Pensionis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1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Reserva do RPP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210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SUB-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547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SUB-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547.0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9.100.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Georgia" w:hAnsi="Georgia" w:cs="Georgia"/>
                <w:b/>
                <w:b/>
                <w:bCs/>
                <w:sz w:val="18"/>
                <w:lang w:val="en-US"/>
              </w:rPr>
            </w:pPr>
            <w:r>
              <w:rPr>
                <w:rFonts w:cs="Georgia" w:ascii="Georgia" w:hAnsi="Georgia"/>
                <w:b/>
                <w:bCs/>
                <w:sz w:val="18"/>
                <w:lang w:val="en-US"/>
              </w:rPr>
              <w:t>9.100.80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orient="landscape" w:w="15840" w:h="12240"/>
      <w:pgMar w:left="1440" w:right="8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eorgia" w:hAnsi="Georgia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49:00Z</dcterms:created>
  <dc:creator>DESCHAMPS</dc:creator>
  <dc:description/>
  <cp:keywords/>
  <dc:language>en-US</dc:language>
  <cp:lastModifiedBy>Deschamps</cp:lastModifiedBy>
  <cp:lastPrinted>2008-07-22T09:34:00Z</cp:lastPrinted>
  <dcterms:modified xsi:type="dcterms:W3CDTF">2008-12-01T12:29:00Z</dcterms:modified>
  <cp:revision>60</cp:revision>
  <dc:subject/>
  <dc:title>DEMONSTRATIVO COMPATIBILIZAÇÃO DAS FONTES COM A DESTINAÇÃO DOS RECURSOS - DR</dc:title>
</cp:coreProperties>
</file>