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UNICÍPIO DE MODELÓPOLIS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EI DE DIRETRIZES ORÇAMENTÁRIA PARA 2007</w:t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2"/>
        </w:rPr>
      </w:pPr>
      <w:r>
        <w:rPr>
          <w:b/>
          <w:bCs/>
          <w:sz w:val="22"/>
        </w:rPr>
        <w:t>ANEXO VII</w:t>
      </w:r>
    </w:p>
    <w:p>
      <w:pPr>
        <w:pStyle w:val="TextBodyIndent"/>
        <w:ind w:hanging="0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Indent"/>
        <w:ind w:hanging="0"/>
        <w:rPr/>
      </w:pPr>
      <w:r>
        <w:rPr/>
        <w:t>Portaria STN n° 340/2006.</w:t>
      </w:r>
    </w:p>
    <w:tbl>
      <w:tblPr>
        <w:tblW w:w="137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1061"/>
        <w:gridCol w:w="2866"/>
        <w:gridCol w:w="1122"/>
        <w:gridCol w:w="1122"/>
        <w:gridCol w:w="3553"/>
        <w:gridCol w:w="1122"/>
      </w:tblGrid>
      <w:tr>
        <w:trPr/>
        <w:tc>
          <w:tcPr>
            <w:tcW w:w="1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  <w:p>
            <w:pPr>
              <w:pStyle w:val="Heading5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DEMONSTRATIVO DA ORIGEM E DESTINAÇÃO DOS RECURSOS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ORIGEM</w:t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DESTINAÇÃO</w:t>
            </w:r>
          </w:p>
        </w:tc>
      </w:tr>
      <w:tr>
        <w:trPr>
          <w:cantSplit w:val="true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ECIFICAÇÃ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ÇÃ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ÓDIGO PROJE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IVIDADE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</w:tbl>
    <w:p>
      <w:pPr>
        <w:pStyle w:val="Heading5"/>
        <w:jc w:val="right"/>
        <w:rPr/>
      </w:pPr>
      <w:r>
        <w:rPr/>
        <w:t>R$ 1,00</w:t>
      </w:r>
    </w:p>
    <w:tbl>
      <w:tblPr>
        <w:tblW w:w="137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1024"/>
        <w:gridCol w:w="2858"/>
        <w:gridCol w:w="1133"/>
        <w:gridCol w:w="1135"/>
        <w:gridCol w:w="3553"/>
        <w:gridCol w:w="1122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UNIDADE: PREFEITU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.4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 Câmara Municip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7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RR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1.6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Gabinete do Prefei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9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TB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3.4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.Depto. Pessoal, Patrim. Serv.Ger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0.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7.4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.Depto. Contabilidade e Finanç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40.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Taxa p/ Exercício Poder Políc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ferta de Merenda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1.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Taxa p/ Prestação de Serviço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. e Reparos Equipamento Esportiv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ceita de Serviço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134.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poio ao Esporte Amad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-Parte do FP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131.3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F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9.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-Parte do 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6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FM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2.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cs="Arial"/>
                <w:sz w:val="18"/>
                <w:szCs w:val="18"/>
                <w:lang w:val="es-ES_tradnl"/>
              </w:rPr>
            </w:pPr>
            <w:r>
              <w:rPr>
                <w:rFonts w:cs="Arial" w:ascii="Georgia" w:hAnsi="Georgia"/>
                <w:sz w:val="18"/>
                <w:szCs w:val="18"/>
                <w:lang w:val="es-ES_tradnl"/>
              </w:rPr>
              <w:t>Transf. Finan. ICMS – Deson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5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ursos Profis. P/ Jovens e Adul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mpensação sobre Export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9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poio a APA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4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Cota-Parte do ICM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32.6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s Serviços de Trânsi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.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-Parte do IPV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6.3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a Casa da Cidadan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-Parte do IPI Export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7.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e Remodelação de Praç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vênio com a E.B.C.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vimentação de Ru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30.4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Multas e Juros de Mo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4.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vimentação de Passei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denizações e Restituiçõ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mplantação do Plano Diret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e Dívida Ativ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.7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rborização de Ruas e Praç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e Divida Ativa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1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de Caminhão Coletor de Lix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ívida Ativa Outros Trib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Limpeza da C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0.3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Receit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luminação Públ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3.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núncia Receit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3.8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Abrigos de Passageir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Desconto Receit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4.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Casas Popular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núncia Receita Tax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1.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mpl. Ampl. e Manut. Redes de Águ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stalação de Fossa e Filtro Anaeróbi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rticipação no Projeto Micro-Baci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8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0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Pont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ECIFI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ÇÃ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ÓDIGO</w:t>
            </w:r>
          </w:p>
          <w:p>
            <w:pPr>
              <w:pStyle w:val="Heading3"/>
              <w:rPr/>
            </w:pPr>
            <w:r>
              <w:rPr/>
              <w:t>PROJE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IVIDADE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/AÇ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Bueir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ervação das Estradas Vicin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24.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sistências aos Pequenos Produt. Rur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466.3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alização de Eventos Promocion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letrificação Rur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poio a Ações Voltadas para o Turism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0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gamento de Inativos e Pensionist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8.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mortização de Dívid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tribuição ao PASE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99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e Contingênc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72.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sz w:val="18"/>
                <w:lang w:val="en-US" w:eastAsia="en-US"/>
              </w:rPr>
              <w:t>3.683.080</w:t>
            </w:r>
            <w:r/>
            <w:r>
              <w:rPr>
                <w:sz w:val="18"/>
                <w:b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sz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sz w:val="18"/>
                <w:lang w:val="en-US" w:eastAsia="en-US"/>
              </w:rPr>
              <w:t>3.683.080</w:t>
            </w:r>
            <w:r/>
            <w:r>
              <w:rPr>
                <w:sz w:val="18"/>
                <w:b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7.3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mpliação Rede Física Ens.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RR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.5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96.17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TB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4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273.5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7.8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quisição Veículo Transp.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FP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49.7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mpl. Acervo Bibliográfico nas Escol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Cs/>
                <w:sz w:val="18"/>
              </w:rPr>
            </w:pPr>
            <w:r>
              <w:rPr>
                <w:rFonts w:cs="Georgia" w:ascii="Georgia" w:hAnsi="Georgia"/>
                <w:bCs/>
                <w:sz w:val="18"/>
              </w:rPr>
              <w:t>20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 Educação Infant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Finan. ICMS – Deson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9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CM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15.5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PV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7.3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PI export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a Dív. Ativ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2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ceita da Dív. Ativa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7.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núncia Receita d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1.7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Desconto Receita d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8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Dedução da Receita FUNDE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893.8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643.7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643.75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textAlignment w:val="auto"/>
              <w:rPr>
                <w:rFonts w:ascii="Georgia" w:hAnsi="Georgi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Georgia" w:hAnsi="Georgi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eastAsia="Times New Roman" w:cs="Georgia"/>
                <w:b/>
                <w:b/>
                <w:bCs/>
                <w:sz w:val="18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2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ubl.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23.17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IRR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7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Ações Vigilância Sanitá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ITB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. Ações Vigilância Epidemiológ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4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7.6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de Veícul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 –Parte do FP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47.9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2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Finan. ICMS – Deson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CM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39.7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PV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7.3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PI export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9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a Dív. Ativ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ceita da Dív. Ativa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3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núncia Receita d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9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ECIFI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ÇÃ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/>
            </w:pPr>
            <w:r>
              <w:rPr/>
              <w:t>CÓDIG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/AÇ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Desconto Receita d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1.0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887.17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887.17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s Royalties - CFPP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fra-Estrutura Urba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3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vimentação de Ru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3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iso de Atenção Básica - PA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0.1.06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ASPS-PA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8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8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rograma Saúde da Famíl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  <w:lang w:val="en-US"/>
              </w:rPr>
            </w:pPr>
            <w:r>
              <w:rPr>
                <w:rFonts w:cs="Georgia" w:ascii="Georgia" w:hAnsi="Georgia"/>
                <w:sz w:val="18"/>
                <w:lang w:val="en-US"/>
              </w:rPr>
              <w:t>0.1.06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n-US"/>
              </w:rPr>
            </w:pPr>
            <w:r>
              <w:rPr>
                <w:rFonts w:cs="Georgia" w:ascii="Georgia" w:hAnsi="Georgia"/>
                <w:sz w:val="18"/>
                <w:lang w:val="en-US"/>
              </w:rPr>
              <w:t>ASPS-PS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  <w:lang w:val="en-US"/>
              </w:rPr>
            </w:pPr>
            <w:r>
              <w:rPr>
                <w:rFonts w:cs="Georgia" w:ascii="Georgia" w:hAnsi="Georgia"/>
                <w:sz w:val="18"/>
                <w:lang w:val="en-US"/>
              </w:rPr>
              <w:t>129.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  <w:lang w:val="en-US"/>
              </w:rPr>
            </w:pPr>
            <w:r>
              <w:rPr>
                <w:rFonts w:cs="Georgia" w:ascii="Georgia" w:hAnsi="Georgia"/>
                <w:sz w:val="18"/>
                <w:lang w:val="en-US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ubl.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9.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cs – Agentes Comunit. Saú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6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-Pac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9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9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pidemiologia Controle Doenç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6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Vigilância Epidemiológi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4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Ações Vig. Epidemiológ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4.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Farmácia Básic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6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-Farmácia Bási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Vigilância Sanitár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6.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Vigilância Sanitár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Ações Vigilância Sanitá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Saúde Buca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6.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-Saúde Buc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2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Sistema Único de Saú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0.1.06.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ASPS-SU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32.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2.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erências  Salário Edu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7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Veículos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7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Dir. FNDE - PD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ervação de Escol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7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Dir. FNDE - PNA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limentação Escol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.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ferta de Merenda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.9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Dir. FNDE - PN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rograma Transporte Escol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41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a CI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fra-estrutura em Transpor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9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ervação de Estradas Vicin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9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Transf. Recursos FUNDE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m. Profis. Magistério  6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59.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194.3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Infant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DEF 3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9.6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9.65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Transferências de Pessoas - F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Fundo da Inf. e da Adolescênc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F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vênio MDS – Bolsa Famíl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0.1.4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Ações Serv. Públ.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Convênio SEF - FM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FM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FM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Convênio SSP – Parte PC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2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elhoria Trânsito Parte P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s Serviços de Trânsi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vênio SSP – Parte Municípi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2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elhoria Trânsito Parte Pref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s Serviços de Trânsi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1.3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  <w:lang w:val="es-ES_tradnl"/>
              </w:rPr>
            </w:pPr>
            <w:r>
              <w:rPr>
                <w:rFonts w:cs="Arial" w:ascii="Georgia" w:hAnsi="Georgia"/>
                <w:sz w:val="18"/>
                <w:szCs w:val="18"/>
                <w:lang w:val="es-ES_tradnl"/>
              </w:rPr>
              <w:t xml:space="preserve">Convênio SEF – Creche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2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e Crech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Infant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SEF – APAE - FM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2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 APAE - FM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poio à APA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SEE-Transporte Escola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porte Escolar - Convên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m. Depósitos Rec. Não Vunc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8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9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e Contingênc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. Rem. Dep. Banc. FUNDE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8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muneração Profis. Magis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18"/>
              </w:rPr>
              <w:t xml:space="preserve">Rec. Rem. Dep. </w:t>
            </w:r>
            <w:r>
              <w:rPr>
                <w:rFonts w:cs="Georgia" w:ascii="Georgia" w:hAnsi="Georgia"/>
                <w:sz w:val="18"/>
                <w:lang w:val="en-US"/>
              </w:rPr>
              <w:t>Banc. ASP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lang w:val="en-US"/>
              </w:rPr>
            </w:pPr>
            <w:r>
              <w:rPr>
                <w:rFonts w:cs="Georgia" w:ascii="Georgia" w:hAnsi="Georgia"/>
                <w:sz w:val="18"/>
                <w:lang w:val="en-US"/>
              </w:rPr>
              <w:t>0.1.81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lang w:val="en-US"/>
              </w:rPr>
            </w:pPr>
            <w:r>
              <w:rPr>
                <w:rFonts w:cs="Georgia" w:ascii="Georgia" w:hAnsi="Georgia"/>
                <w:sz w:val="18"/>
                <w:lang w:val="en-US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Ações Serv. Públ.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. Rem. Dep. Banc. Sal. Fa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81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DE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Veículos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perações de Crédito Intern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85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Caminhão Coletor Lix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Caminhão Coletor Lix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Ministério dos Esport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70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. Equip. Esportivos Conv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e Reparos Equip. Esportiv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Ministério da Saú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70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Saneamento Bás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stalação de Fossa e Filtro Anaeróbi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Ministério da Saú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70.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de Veícul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ões de Veícul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Ministério das Cidad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70.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Casas Popular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3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Casas Popular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3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Ministério Assist. Soc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70.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Casa da Cidada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a Casa da Cidadan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vênio DETE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71.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Abrigos Passageir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Abrigos de Passageir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vênio S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1.70.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vimentação de Ru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vimentação de Ru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.000</w:t>
            </w:r>
          </w:p>
        </w:tc>
      </w:tr>
    </w:tbl>
    <w:p>
      <w:pPr>
        <w:pStyle w:val="Normal"/>
        <w:spacing w:lineRule="atLeast" w:line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37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974"/>
        <w:gridCol w:w="2887"/>
        <w:gridCol w:w="1185"/>
        <w:gridCol w:w="1015"/>
        <w:gridCol w:w="3569"/>
        <w:gridCol w:w="1168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ECIFICAÇÃ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ÇÃ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/>
            </w:pPr>
            <w:r>
              <w:rPr/>
              <w:t>CÓDIG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/AÇÃ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2.012.20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2.012.20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B-TOT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7.226.20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UB-TOTA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7.226.20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lef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UNIDADE: IPA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tribuições Sociai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2.4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gamento Inativos Pensioni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29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2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gamento de Inativos e Pensionista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5.0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99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e Contingênc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4.0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tribuições Sociai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2.4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dministração do IPA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7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2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dministração do IPAM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7.0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Receita Patrimonia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0.2.8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gamento Inativos Pensionist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2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99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e Contingênc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20.0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SUB-TOT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476.00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SUB-TOTA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476.00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TOT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7.702.20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TOTA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fldChar w:fldCharType="begin"/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instrText xml:space="preserve"> =SUM(ABOVE) </w:instrText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  <w:t>7.702.200</w:t>
            </w:r>
            <w:r/>
            <w:r>
              <w:rPr>
                <w:sz w:val="18"/>
                <w:b/>
                <w:bCs/>
                <w:rFonts w:cs="Georgia" w:ascii="Georgia" w:hAnsi="Georgia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b/>
                <w:bCs/>
                <w:sz w:val="18"/>
                <w:lang w:val="en-US" w:eastAsia="en-US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(-) Transf. Intragov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71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(-) Reserva Contingência RPP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404.0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(-) Transf. Intragovernamentai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71.000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Meta de Receit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.531.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Meta de Despes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.127.200</w:t>
            </w:r>
          </w:p>
        </w:tc>
      </w:tr>
    </w:tbl>
    <w:p>
      <w:pPr>
        <w:pStyle w:val="TextBodyIndent"/>
        <w:spacing w:before="280" w:after="28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5840" w:h="12240"/>
      <w:pgMar w:left="1440" w:right="880" w:gutter="0" w:header="0" w:top="900" w:footer="720" w:bottom="776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376"/>
        </w:tabs>
        <w:ind w:left="23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pStyle w:val="Heading4"/>
      <w:numFmt w:val="decimal"/>
      <w:lvlText w:val="%1.%2-"/>
      <w:lvlJc w:val="left"/>
      <w:pPr>
        <w:tabs>
          <w:tab w:val="num" w:pos="2664"/>
        </w:tabs>
        <w:ind w:left="26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952"/>
        </w:tabs>
        <w:ind w:left="29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96"/>
        </w:tabs>
        <w:ind w:left="30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84"/>
        </w:tabs>
        <w:ind w:left="33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eorgia" w:hAnsi="Georgia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9:49:00Z</dcterms:created>
  <dc:creator>DESCHAMPS</dc:creator>
  <dc:description/>
  <cp:keywords/>
  <dc:language>en-US</dc:language>
  <cp:lastModifiedBy>Deschamps</cp:lastModifiedBy>
  <dcterms:modified xsi:type="dcterms:W3CDTF">2007-06-19T01:37:00Z</dcterms:modified>
  <cp:revision>35</cp:revision>
  <dc:subject/>
  <dc:title>DEMONSTRATIVO COMPATIBILIZAÇÃO DAS FONTES COM A DESTINAÇÃO DOS RECURSOS - DR</dc:title>
</cp:coreProperties>
</file>