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MUNICÍPIO DE MODELÓPOLIS</w:t>
      </w:r>
    </w:p>
    <w:p>
      <w:pPr>
        <w:pStyle w:val="Heading5"/>
        <w:rPr/>
      </w:pPr>
      <w:r>
        <w:rPr/>
        <w:t>UNIDADE GESTORA PREFEITURA MUNICIPAL</w:t>
      </w:r>
    </w:p>
    <w:p>
      <w:pPr>
        <w:pStyle w:val="Normal"/>
        <w:rPr/>
      </w:pPr>
      <w:r>
        <w:rPr/>
      </w:r>
    </w:p>
    <w:tbl>
      <w:tblPr>
        <w:tblW w:w="1441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0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</w:tblGrid>
      <w:tr>
        <w:trPr>
          <w:trHeight w:val="330" w:hRule="atLeast"/>
        </w:trPr>
        <w:tc>
          <w:tcPr>
            <w:tcW w:w="14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EXO III DO DECRETO N° 01/2007</w:t>
            </w:r>
          </w:p>
        </w:tc>
      </w:tr>
      <w:tr>
        <w:trPr>
          <w:trHeight w:val="330" w:hRule="atLeast"/>
        </w:trPr>
        <w:tc>
          <w:tcPr>
            <w:tcW w:w="14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ONSTRATIVO DA PROGRAMAÇÃO FINANCEIRA E DO CRONOGRAMA DE EXECUÇÃO MENSAL DE DESEMBOLSO (LRF ART. 8°) – R$ 1.000,00</w:t>
            </w:r>
          </w:p>
        </w:tc>
      </w:tr>
      <w:tr>
        <w:trPr>
          <w:trHeight w:val="345" w:hRule="atLeast"/>
          <w:cantSplit w:val="true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>ESPECIFICAÇÃ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t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ut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z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otal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rPr/>
            </w:pPr>
            <w:r>
              <w:rPr/>
              <w:t>RECURSO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757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77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79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812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73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74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759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860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759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615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544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.537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- Metas de Arrecadação de todas as Fonte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88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2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99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76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6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14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88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90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85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87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2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44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.226,2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- Saldo Anterior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9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4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3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35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5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1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9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4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7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ero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DESPESA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443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483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456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626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499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575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489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586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63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613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551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.537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7.495,3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. Pessoal e Encargo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218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219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219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219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229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229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229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229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229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230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230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230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2.715,4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.1. Remuneração e Encargos Previdenciário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4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4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4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4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3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3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3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3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3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4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4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4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.406,5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.2. Reserva para o 13° Venciment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.3. Inativos e Pensionistas a Cargo do Tesour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8,9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. Dívida Fundada Intern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6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6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6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6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6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.1. Encargos da Dívid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.2. Amortização da Dívid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. Outras Despesas Operacionai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05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05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06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11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14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15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1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18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16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36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36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36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.619,3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1. Transferências a Município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,6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2. Transferências a Instituições Privada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1,4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3. Combustíveis, Lubrificantes, Lavação e Filtro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0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4. Implantação do Plano Diretor da Cidade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5. Pasep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6. Investimentos de Operaçõe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7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7. Outras Despesas Operacionai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.940,3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. Projeto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4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0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75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35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10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20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15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23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73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0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.019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.636,5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.1. Ampliação da Rede Física de Ensin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.2. Aquisição de Veículo para Transporte Escolar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7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.3. Constr. e Reparos de Equipamentos Esportivo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0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.4. Aquisição de Veículos para a Saúde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0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.5. Construção da Casa da Cidadani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5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.6. Construção e Remodelação de Praça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napToGrid w:val="false"/>
              <w:ind w:left="-165" w:firstLine="22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4690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napToGrid w:val="false"/>
              <w:ind w:left="-165" w:firstLine="22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.7. Pavimentação de Rua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3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3,5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.8. Pavimentação de Passeio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.9. Arborização de Ruas e Praça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10. Aquisição de Caminhão Coletor de Lix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.11. Construção de Abrigos de Passageiro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.12. Construção de Casas Populare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.13. Implantação e Ampliação de Redes d águ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.14. Implantação de Fossa e Filtro Anaeróbio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2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2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Heading2"/>
              <w:ind w:left="-16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15. Participação no Projeto Micro-Bacias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.16. Construção de Pontes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.17. Construção de Bueiro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.18. Eletrificação Rural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. Reserva de Contingência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4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4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5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5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5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5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6,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6,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6,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6,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6,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4,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85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.1. Intempéries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.2. Frustração na Cobrança da Dívida Ativ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.3. Despesas não Orçadas ou Orçadas a Menor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.4. Fatos não Previstos em Obras e Serviço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6. Despesa Extra-Orçamentária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.1. Restos a Pagar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.2. Consignaçõe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8. Créditos Adicionais p/Superávit Financeiro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4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5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5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29,1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269,1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.1. Aquisição de Veículo para Transporte Escolar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.2. Outros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9,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NICÍPIO DE MODELÓPOLIS</w:t>
      </w:r>
    </w:p>
    <w:p>
      <w:pPr>
        <w:pStyle w:val="Heading5"/>
        <w:rPr/>
      </w:pPr>
      <w:r>
        <w:rPr/>
        <w:t>UNIDADE GESTORA INSTITUTO DE PREVIDÊNCIA – IPAM</w:t>
      </w:r>
    </w:p>
    <w:p>
      <w:pPr>
        <w:pStyle w:val="Normal"/>
        <w:rPr/>
      </w:pPr>
      <w:r>
        <w:rPr/>
      </w:r>
    </w:p>
    <w:tbl>
      <w:tblPr>
        <w:tblW w:w="1441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0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</w:tblGrid>
      <w:tr>
        <w:trPr>
          <w:trHeight w:val="330" w:hRule="atLeast"/>
        </w:trPr>
        <w:tc>
          <w:tcPr>
            <w:tcW w:w="14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EXO IV DO DECRETO N° 01/2007</w:t>
            </w:r>
          </w:p>
        </w:tc>
      </w:tr>
      <w:tr>
        <w:trPr>
          <w:trHeight w:val="330" w:hRule="atLeast"/>
        </w:trPr>
        <w:tc>
          <w:tcPr>
            <w:tcW w:w="14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ONSTRATIVO DA PROGRAMAÇÃO FINANCEIRA E DO CRONOGRAMA DE EXECUÇÃO MENSAL DE DESEMBOLSO (LRF ART. 8°) – R$ 1.000,00</w:t>
            </w:r>
          </w:p>
        </w:tc>
      </w:tr>
      <w:tr>
        <w:trPr>
          <w:trHeight w:val="345" w:hRule="atLeast"/>
          <w:cantSplit w:val="true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>ESPECIFICAÇÃ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n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l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t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ut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z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otal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rPr/>
            </w:pPr>
            <w:r>
              <w:rPr/>
              <w:t>RECURSO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.559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.590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.621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.653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.685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.71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.742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.776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.810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.845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.881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.936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- Metas de Arrecadaçã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.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76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- Saldo Anterior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.523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.554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.585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.616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.648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.680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.703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.737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.771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.80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.840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.876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.927,9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DESPESA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4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4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4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4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5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13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5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5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5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5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5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8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highlight w:val="lightGray"/>
              </w:rPr>
              <w:t>72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. Despesas Administrativa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,0</w:t>
            </w:r>
          </w:p>
        </w:tc>
      </w:tr>
      <w:tr>
        <w:trPr>
          <w:trHeight w:val="144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. Pagamento de Inativos e Pensionista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orient="landscape" w:w="15840" w:h="12240"/>
      <w:pgMar w:left="748" w:right="693" w:gutter="0" w:header="0" w:top="720" w:footer="720" w:bottom="900"/>
      <w:pgNumType w:start="3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65" w:hanging="0"/>
      <w:outlineLvl w:val="1"/>
    </w:pPr>
    <w:rPr>
      <w:rFonts w:ascii="Arial" w:hAnsi="Arial" w:eastAsia="Arial Unicode MS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4" w:hanging="37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8:58:00Z</dcterms:created>
  <dc:creator>DESCHAMPS</dc:creator>
  <dc:description/>
  <cp:keywords/>
  <dc:language>en-US</dc:language>
  <cp:lastModifiedBy>Deschamps</cp:lastModifiedBy>
  <dcterms:modified xsi:type="dcterms:W3CDTF">2007-06-20T01:13:00Z</dcterms:modified>
  <cp:revision>46</cp:revision>
  <dc:subject/>
  <dc:title>UNIDADE GESTORA PREFEITURA MUNICIPAL DE ÁGUAS MORNAS</dc:title>
</cp:coreProperties>
</file>