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800" w:type="dxa"/>
        <w:jc w:val="left"/>
        <w:tblInd w:w="385" w:type="dxa"/>
        <w:tblLayout w:type="fixed"/>
        <w:tblCellMar>
          <w:top w:w="0" w:type="dxa"/>
          <w:left w:w="70" w:type="dxa"/>
          <w:bottom w:w="0" w:type="dxa"/>
          <w:right w:w="70" w:type="dxa"/>
        </w:tblCellMar>
      </w:tblPr>
      <w:tblGrid>
        <w:gridCol w:w="960"/>
        <w:gridCol w:w="12320"/>
        <w:gridCol w:w="760"/>
        <w:gridCol w:w="760"/>
      </w:tblGrid>
      <w:tr>
        <w:trPr>
          <w:trHeight w:val="450" w:hRule="atLeast"/>
        </w:trPr>
        <w:tc>
          <w:tcPr>
            <w:tcW w:w="14800" w:type="dxa"/>
            <w:gridSpan w:val="4"/>
            <w:tcBorders/>
            <w:vAlign w:val="bottom"/>
          </w:tcPr>
          <w:p>
            <w:pPr>
              <w:pStyle w:val="Normal"/>
              <w:jc w:val="center"/>
              <w:rPr>
                <w:rFonts w:ascii="Arial" w:hAnsi="Arial" w:cs="Arial"/>
                <w:b/>
                <w:b/>
                <w:bCs/>
                <w:sz w:val="36"/>
                <w:szCs w:val="36"/>
                <w:u w:val="single"/>
              </w:rPr>
            </w:pPr>
            <w:r>
              <w:rPr>
                <w:rFonts w:cs="Arial" w:ascii="Arial" w:hAnsi="Arial"/>
                <w:b/>
                <w:bCs/>
                <w:sz w:val="36"/>
                <w:szCs w:val="36"/>
                <w:u w:val="single"/>
              </w:rPr>
              <w:t>AGENDA DE OBRIGAÇÕES PARA MUNICÍPIOS COM MAIS DE 50.000 HABITANTES</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rPr>
            </w:pPr>
            <w:r>
              <w:rPr>
                <w:rFonts w:cs="Arial" w:ascii="Arial" w:hAnsi="Arial"/>
                <w:b/>
                <w:bCs/>
              </w:rPr>
              <w:t>Estado de Santa Catarina</w:t>
            </w:r>
          </w:p>
          <w:p>
            <w:pPr>
              <w:pStyle w:val="Normal"/>
              <w:rPr>
                <w:rFonts w:ascii="Arial" w:hAnsi="Arial" w:cs="Arial"/>
                <w:b/>
                <w:b/>
                <w:bCs/>
              </w:rPr>
            </w:pPr>
            <w:r>
              <w:rPr>
                <w:rFonts w:cs="Arial" w:ascii="Arial" w:hAnsi="Arial"/>
                <w:b/>
                <w:bCs/>
              </w:rPr>
              <w:t>MUNICÍPIO DE MODELÓPOLIS</w:t>
            </w:r>
          </w:p>
        </w:tc>
      </w:tr>
      <w:tr>
        <w:trPr>
          <w:trHeight w:val="300" w:hRule="atLeast"/>
        </w:trPr>
        <w:tc>
          <w:tcPr>
            <w:tcW w:w="960" w:type="dxa"/>
            <w:tcBorders>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ind w:right="-123" w:hanging="0"/>
              <w:rPr>
                <w:rFonts w:ascii="Arial" w:hAnsi="Arial" w:cs="Arial"/>
              </w:rPr>
            </w:pPr>
            <w:r>
              <w:rPr>
                <w:rFonts w:cs="Arial" w:ascii="Arial" w:hAnsi="Arial"/>
              </w:rPr>
            </w:r>
          </w:p>
          <w:p>
            <w:pPr>
              <w:pStyle w:val="Normal"/>
              <w:ind w:right="19" w:hanging="0"/>
              <w:jc w:val="center"/>
              <w:rPr>
                <w:rFonts w:ascii="Arial" w:hAnsi="Arial" w:cs="Arial"/>
              </w:rPr>
            </w:pPr>
            <w:r>
              <w:rPr>
                <w:rFonts w:cs="Arial" w:ascii="Arial" w:hAnsi="Arial"/>
              </w:rPr>
            </w:r>
          </w:p>
        </w:tc>
        <w:tc>
          <w:tcPr>
            <w:tcW w:w="12320" w:type="dxa"/>
            <w:tcBorders>
              <w:bottom w:val="single" w:sz="4" w:space="0" w:color="000000"/>
            </w:tcBorders>
            <w:vAlign w:val="bottom"/>
          </w:tcPr>
          <w:p>
            <w:pPr>
              <w:pStyle w:val="Normal"/>
              <w:snapToGrid w:val="false"/>
              <w:ind w:left="-1010" w:hanging="0"/>
              <w:rPr>
                <w:rFonts w:ascii="Arial" w:hAnsi="Arial" w:cs="Arial"/>
              </w:rPr>
            </w:pPr>
            <w:r>
              <w:rPr>
                <w:rFonts w:cs="Arial" w:ascii="Arial" w:hAnsi="Arial"/>
              </w:rPr>
            </w:r>
          </w:p>
        </w:tc>
        <w:tc>
          <w:tcPr>
            <w:tcW w:w="760" w:type="dxa"/>
            <w:tcBorders>
              <w:bottom w:val="single" w:sz="4" w:space="0" w:color="000000"/>
            </w:tcBorders>
          </w:tcPr>
          <w:p>
            <w:pPr>
              <w:pStyle w:val="Normal"/>
              <w:snapToGrid w:val="false"/>
              <w:rPr>
                <w:rFonts w:ascii="Arial" w:hAnsi="Arial" w:cs="Arial"/>
                <w:b/>
                <w:b/>
                <w:bCs/>
              </w:rPr>
            </w:pPr>
            <w:r>
              <w:rPr>
                <w:rFonts w:cs="Arial" w:ascii="Arial" w:hAnsi="Arial"/>
                <w:b/>
                <w:bCs/>
              </w:rPr>
            </w:r>
          </w:p>
        </w:tc>
        <w:tc>
          <w:tcPr>
            <w:tcW w:w="760" w:type="dxa"/>
            <w:tcBorders>
              <w:bottom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96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32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deres</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IA</w:t>
            </w:r>
          </w:p>
        </w:tc>
        <w:tc>
          <w:tcPr>
            <w:tcW w:w="123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BRIGAÇÕES EM JANEIRO</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xe</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g</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ontribuição Previdenciária para Regime Próprio de Previdência - Recolhimento ao Fundo ou Autarquia. Competência dezembro. (Legislação própria)</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2228"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claração de Bens com indicação das fontes de renda. Entrega na Unidade de Pessoal pelo Prefeito, Vice-Prefeito, Vereadores, Secretários Municipais, e todos quantos exerçam cargos eletivos e cargos, empregos ou funções de confiança, no momento da posse, entrada em exercício do cargo, emprego ou função, bem como na data do término da gestão ou mandato, e nas hipóteses de exoneração, renúncia ou afastamento definitivo. As declarações de bens  permanecerão sob a guarda da Unidade de Pessoal para remessa ao Tribunal de Contas quando requisitadas. IN n° TC 01/2006. Obs. A declaração de bens será feita em conformidade com o formulário padrão constante da referida Instrução Normativa e poderá ser substituída por cópia daquela apresentada à Receita Federal.</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1126"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monstrativo do desdobramento das receitas previstas em metas bimestrais de arrecadação, com especificação em separado, quando cabível, das medidas de combate a evasão e à sonegação, da quantidade e valores de ações ajuizadas para cobrança da dívida ativa, bem como da evolução do montante dos créditos tributários passíveis de cobrança administrativa. Elaboração até 30 dias após a publicação da LOA. (Art. 13 da LR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sdobramento da Receita prevista em metas bimestrais de arrecadação - Estabelecimento pelo Executivo até 30 dias após a publicação da LOA. (Art. 13 da LR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58"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rogramação Financeira - Estabelecimento pelo Executivo até 30 dias após a publicação da LOA. (Art. 8º da LR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Cronograma de Execução Mensal de Desembolso. Estabelecimento pelo Executivo até 30 dias após a publicação da LOA. (Art. 8º da LRF) </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stimativa do Impacto Orçamentário - Financeiro para Geração de Despesas ou Assunção de Obrigações, se for o caso. ( Arts. 16 e 17 da LR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3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stimativa do Impacto Orçamentário-Financeiro para os casos de renúncia de receita. (Art. 14 da LRF)</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8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otificação aos Partidos Políticos, Sindicatos de Trabalhadores e Entidades Empresariais com sede no Município, informando o recebimento de recursos por convênios com o Governo Federal. Prazo -  Até dois dias úteis contados da data de recebimento dos recursos. (Art. 2º da Lei Federal  nº 9.452/97</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restação de contas de recursos recebidos por convênio, observando o prazo estabelecido no convênio.</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7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isponibilização na "Homepage" do TCU das comunicações ratificadas pela autoridade superior sobre contratos e seus aditivos. Prazo - até o trigésimo dia de sua ocorrência. (Art. 1º, V, § 5º da Lei Federal nº 9.755/9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tos de Aposentadoria e Pensões de Servidores vinculados ao RPP. Encaminhamento ao TCE para registro. (Arts. 59, III e 113 da CE; Arts. 1º, IV, 35 e 36, § 2º da Lei Orgânica do TCE/SC - LC 202/2000; e Arts. 1º, IV e 123 do RI/TCE/SC - Res. TC - 06/2001)</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rocesso Licitatório na modalidade Concorrência. Cadastramento no Website do TCE até o dia seguinte à 1ª publicação do aviso de realização da licitação. (Art. 2° da IN TC 01/2002)</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1168"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32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e-SFINGE - Competência 6° bimestre do exercício anterior. Encaminhamento de dados e informações ao Sistema de Controle Interno do Município para remessa dos dados consolidados ao TCE. (Artigo 3°, I da IN n° TC 04/2004, alterado pela IN TC 01/2005 e Manual do e-SFINGE). OBS.: A data de encaminhamento ao SCI do Município deve ser normatizada pelo Sistema de Controle Interno.</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348" w:hRule="atLeast"/>
        </w:trPr>
        <w:tc>
          <w:tcPr>
            <w:tcW w:w="9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320" w:type="dxa"/>
            <w:tcBorders>
              <w:bottom w:val="single" w:sz="4" w:space="0" w:color="000000"/>
              <w:right w:val="single" w:sz="4" w:space="0" w:color="000000"/>
            </w:tcBorders>
          </w:tcPr>
          <w:p>
            <w:pPr>
              <w:pStyle w:val="Normal"/>
              <w:jc w:val="both"/>
              <w:rPr>
                <w:rFonts w:ascii="Arial" w:hAnsi="Arial" w:cs="Arial"/>
              </w:rPr>
            </w:pPr>
            <w:r>
              <w:rPr>
                <w:rFonts w:cs="Arial" w:ascii="Arial" w:hAnsi="Arial"/>
              </w:rPr>
              <w:t>Desdobramento de contas de Receita. Informação à STN para fins de consolidação, inclusão no Anexo I da Portaria Interministerial nº 163/2001 e publicação até o dia 30 de abril de cada exercício com o objetivo de padronização da classificação das contas de Receita no âmbito das três esferas de Governo. (Artigo 2º, §§ 1º, 2º e 3º da Portaria Interministerial nº 163/2001)</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istema de Cadastramento e Acompanhamento de Obras - SCO do mês anterior. Encaminhamento ao TCE via Internet. (Art. 3° da IN TC 01/2003)</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812"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isponibilização até o 5º dia útil, na "Homepage" do TCU dos resumos dos Instrumentos de Contratos ou seus aditivos assinados no mês de novembro do exercício anterior. (Caput do Art. 26, Art. 61 § único, Art. 62 § 3º, Arts. 116, 117, 119, 123 e 124 da Lei nº 8.666/93) (Art. 1º, V, § 5º da  Lei federal 9.755/98)</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FGTS - GFIP - Recolhimento - competência dezembro - (ou último dia útil se dia 7 for feriado)</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INSS - Recolhimento - competência dezembro. LEI 11.488/2007.</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77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NAE - Prestação de Contas dos recursos recebidos no exercício anterior. Elaboração e encaminhamento ao Conselho Municipal de Alimentação Escolar para avaliação da documentação, emissão de parecer conclusivo e encaminhamento ao FNDE até 28 de fevereiro. Resolução n° 38/2004 do FNDE.</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ASEP - Recolhimento - Competência dezembro. Ou último dia útil do 2º decênio. LEI 11.488/20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uprimento devido a Câmara Municipal - Competência janeiro (Art. 29-A, § 2º da CF)</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restação de contas do suprimento recebido. Competência dezembro do exercício anterior. Encaminhamento ao Poder Executivo.</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Parecer do Conselho Municipal de Educação ou do FUNDEB sobre a prestação de contas do FUNDEB. Apresentação ao Poder Executivo para integrar a prestação de contas de governo a ser encaminhada ao TC. Art. 27, § único da Lei Federal 11.494/2007.</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IOPS - Sistema de Informações sobre Orçamento Público em Saúde. Envio dos dados do exercício anterior ao Ministério da Saúde. Portaria Conjunta do MS e Procuradoria Geral da República n° 1163/2000. O envio do SIOPS gera um recibo que deverá ser assinado pelo Prefeito e Contador e remetido via sedex ou fax para o Ministério da Saúde. Endereço: Ministério da Saúde. SIOPS. Esplanada dos Ministérios, Bloco G, 8° andar, sala 832. CEP 70058-900. Brasília - DF. Fax: 0XX 61 3315-2366 / 2823.</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PA / LDO / LOA - Encaminhamento ao TCE (Art. 21 - Res. TC 16/94)</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104"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REO, Anexos I, II, III, V, VI, VII, IX, X e XVIII da Portaria STN nº 577/2008 - Publicação, inclusive em meios eletrônicos de acesso público e, quando for o caso, com justificativas da limitação de empenhos e da frustração de receitas, especificando as medidas de combate à sonegação e à evasão fiscal, adotadas e a adotar, e as ações de fiscalização e cobrança, competência 6º bimestre do exercício anterior. (Art. 48, 52 e 53 da LR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REO - Anexo XVI da Portaria STN n° 577/2008 - Publicação, inclusive em meios eletrônicos de acesso público, competência 2° semestre do exercício anterior.</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REO - Anexos XI, XIII, XIV e XVII da Portaria STN nº 577/2008 - Publicação, inclusive em meios eletrônicos de acesso público, competência exercício anterior. (Arts. 48 e 53, §1º da LR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REO - Informações dele extraídas. Competência 6º bimestre do exercício anterior. Encaminhamento à CEF de vinculação. (Art. 7º da Portaria STN nº 204/2008)</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706"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GF, Anexos I, II, III, IV e VII da Portaria STN nº 577/2008 - Publicação, inclusive em meios eletrônicos de acesso público, competência 3° Quadrimestre do exercício anterior. (Art. 48 e 55 da LR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GF, Anexos V e VI da Portaria STN nº 577/2008 - Publicação, inclusive em meios eletrônicos de acesso público, competência exercício anterior. (Art.48 e 55 da LRF)</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GF – Informações dele extraídas. Competência 3º quadrimestre do exercício anterior. Encaminhamento à CEF de vinculação. (Art. 6º, da Portaria STN nº 204/2008)</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174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AUC - CADASTRO ÚNICO. Comprovação junto a CEF do cumprimento no exercício anterior dos limites de gasto total com pessoal, dívida consolidada e mobiliária, concessão de garantias, operações de crédito, inclusive por antecipação de receita, indicação de medidas corretivas, disponibilidade caixa e inscrição em restos a pagar em 31/12 do último ano do mandato. Comprovação também da publicação do relatório contendo os elementos dispostos no art. 55 da LRF. Encaminhamento de certidão expedida pelo TCE ou declaração firmada pelo Prefeito em modelo fornecido pela CEF na forma do Anexo IV. (IN STN n° 1/2005)</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AUC - CADASTRO ÚNICO. Cópia da publicação do RREO do 6° bimestre do exercício anterior. Encaminhamento a CEF. (IN STN n°1/2005 e orientação da CE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monstrativo de que as Operações de Crédito por Antecipação da Receita foram regularmente liquidadas, com juros e outros encargos incidentes, até 10 de dezembro, nos termos do Artigo 38 da LRF - Publicação. (Artigo 5º, § 1º, IV da IN TCE nº 02/2001)</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7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GF, Anexos I, II, III, IV e VII da Portaria STN nº 577/2008, competência 3° Quadrimestre do exercício anterior. Encaminhamento ao Poder Legislativo. (Art. 59 da LRF c/c Art. 5º, I da Lei Federal nº 10.028/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RGF, Anexos V e VI da Portaria STN nº 577/2008, competência exercício anterior. Encaminhamento ao Poder Legislativo. (Art. 59 da LRF c/c Art. 5º, I da Lei Federal nº 10.028/00). </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252"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monstrativo das Receitas e Despesas do RPPS e quantitativo dos servidores civis ativos, inativos e pensionistas vinculados ao RPPS do último bimestre do exercício anterior na forma do Anexo II da Portaria MPAS nº 4.992/99 - Encaminhamento a Secretaria de Previdência Social. (Art. 14, caput e § 7° da Portaria MPAS nº 4.992/99 alterada pelas Portarias 3.385/2001 e 1.317/2003)</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2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omprovação mensal do repasse pelo Ente ao RPPS das Contribuições a seu cargo e dos valores retidos dos segurados do bimestre anterior, conforme anexo IV - Encaminhamento a Secretaria de Previdência Social via postal ou meio eletrônico. (Art. 14, § 5° e 6° da Portaria MPAS n° 4.992/99 alterada pela Portaria MPAS 236/2004).</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2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monstrativo Financeiro do RPPS com informações quanto à aplicação dos recursos conforme estabelecido pelo CMN, na forma do anexo III, referente ao bimestre anterior. Encaminhamento à Secretaria da Previdência Social por meio eletrônico. (Art. 17, § 5° da Portaria MPAS n° 4.992/99 acrescentado pela Portaria MPAS 1317/2003)</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valiação do cumprimento da meta de arrecadação para o 6º bimestre do exercício anterior para determinação ou não da limitação de empenho. (Art. 9º da LRF)</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mitação de empenho e movimentação financeira - Competência 6º bimestre do exercício anterior, se for o caso. (Art. 9º e 31, § 1º, II da LRF)</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elação atualizada até o trimestre imediatamente anterior, dos ocupantes de cargos eletivos, cargos, empregos ou função de confiança com indicação de nomes, data da posse e CPF - Encaminhamento ao Tribunal de Contas. (Artigo 8°, § único da IN n° TC 02/20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RGF, Anexo I da Portaria STN nº 577/2008 - Publicação, inclusive em meios eletrônicos de acesso público, competência 3º quadrimestre do exercício anterior. (Arts.48 e  55 da LRF)  </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RGF, Anexos V, VI e VII da Portaria STN nº 577/2008 - Publicação, inclusive em meios eletrônicos de acesso público,  competência exercício anterior. (Art. 48 e 55 da LRF)</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trHeight w:val="619"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laboração do Cadastro de Operações de Crédito de que trata a Portaria STN nº 204/2008. Competência exercício anterior. Encaminhamento à CEF de vinculação. (Art. 3º e 5º da Portaria STN nº 109/2002)</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87"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Gastos com Ensino. Anexo X da Portaria STN n° 577/2008. Competência 6º bimestre do exercício anterior - Apuração, publicação e encaminhamento ao Conselho Municipal de Educação. (Art. 72 da LDB)</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Gastos com Saúde. Anexo XVI da Portaria STN n° 577/2008.  Competência 6º bimestre do exercício anterior - Apuração, publicação e encaminhamento ao Conselho Municipal de Saúd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monstrativo das Admissões e Contratações de Servidores e de Contratações de Mão de Obra Terceirizada para Substituição de Servidores. Competência 2º semestre do exercício anterior - Elaboração. (Art. 4º da IN TCE nº 02/2001)</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lancetes do mês de dezembro, das diversas unidades gestoras - Encaminhamento a Câmara Municipal (Art. 49 da LRF)</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99"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isponibilização na "Homepage" do TCU do montante dos tributos arrecadados e recursos recebidos de convênios - Competência novembro de exercício anterior. (Art. 1º, I, § 1º da Lei Federal nº 9.755/98)</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541"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isponibilização na "Homepage" do TCU da relação de todas as compras feitas pela administração no mês de novembro. (Art. 16 da Lei 8.666/93 e Art. 1º, VI, §6º da Lei Federal nº 9.755/98)</w:t>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elatório Financeiro Trimestral das Atividades da Saúde. Apresentação ao Conselho Municipal de Saúde em Audiência Pública na Câmara Municipal. Competência 4º trimestre do exercício anterior. (Artigo 12 da Lei Federal nº 8.689/93)</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38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Relatório de Controle Interno, contendo a análise circunstanciada dos atos e fatos administrativos, da execução orçamentária e dos registros contábeis, evidenciando, se for o caso, as possíveis falhas, irregularidades ou ilegalidades constatadas, bem como as medidas implementadas para a sua regularização. Competência 6° bimestre do exercício anterior. Encaminhamento ao TCE/SC. Art. 5° da Resolução TC-16/1994, alterada pelo artigo 2°, § 3° da Resolução TC-11/2004.</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89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Demonstrativo da Execução Orçamentária e Financeira das Ações de Vigilância Sanitária, competência 4° trimestre do exercício anterior. Elaboração e encaminhamento à Diretoria de Vigilância Sanitária da Secretaria de Estado da Saúde. Exigência da Secretaria de Estado da Saúd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e-SFINGE - Competência 6° bimestre do exercício anterior. Encaminhamento de dados, informações ao TCE. (Artigo 3°, I da IN n° TC 04/2004, alterado pela IN TC 01/2005) </w:t>
            </w:r>
          </w:p>
        </w:tc>
        <w:tc>
          <w:tcPr>
            <w:tcW w:w="7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7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800" w:hRule="atLeast"/>
        </w:trPr>
        <w:tc>
          <w:tcPr>
            <w:tcW w:w="96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2320" w:type="dxa"/>
            <w:tcBorders>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Relatório de Controle Interno, contendo a análise circunstanciada dos atos e fatos administrativos, da execução orçamentária e dos registros contábeis, evidenciando, se for o caso, as possíveis falhas, irregularidades ou ilegalidades constatadas, bem como as medidas implementadas para a sua regularização. Competência 6° bimestre do exercício anterior. Encaminhamento ao SCI para consolidação e remessa ao TCE/SC. Art. 5° da Resolução TC-16/1994, alterada pelo artigo 2°, § 3° da Resolução TC-11/2004.</w:t>
            </w:r>
          </w:p>
        </w:tc>
        <w:tc>
          <w:tcPr>
            <w:tcW w:w="760" w:type="dxa"/>
            <w:tcBorders>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760"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ontepargpadro">
    <w:name w:val="Fonte parág. padrão"/>
    <w:qFormat/>
    <w:rPr/>
  </w:style>
  <w:style w:type="character" w:styleId="Ttulo2Char">
    <w:name w:val="Título 2 Char"/>
    <w:basedOn w:val="Fontepargpadro"/>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15:00Z</dcterms:created>
  <dc:creator>Deschamps</dc:creator>
  <dc:description/>
  <dc:language>en-US</dc:language>
  <cp:lastModifiedBy>Deschamps</cp:lastModifiedBy>
  <dcterms:modified xsi:type="dcterms:W3CDTF">2008-12-15T21:17:00Z</dcterms:modified>
  <cp:revision>1</cp:revision>
  <dc:subject/>
  <dc:title/>
</cp:coreProperties>
</file>