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ANEXO X DA LRF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MONSTRATIVO DA ORIGEM E DESTINAÇÃO DOS RECURSOS VINCULADOS AO ENSINO BÁSI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EFERÊNCIA ATÉ DEZEMBRO DE 2008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260"/>
        <w:gridCol w:w="1980"/>
      </w:tblGrid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sz w:val="20"/>
                <w:szCs w:val="20"/>
              </w:rPr>
              <w:t>BASE DE CALCULO DOS GASTOS MÍNIMOS NA MANUTENÇÃO E DESENVOLVIMENTO DO ENSINO BÁSICO</w:t>
            </w:r>
          </w:p>
        </w:tc>
      </w:tr>
      <w:tr>
        <w:trPr>
          <w:trHeight w:val="309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1.1. RECEITAS PRÓPRIAS RESULTANTES DE IMPOST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LIZADA ATÉ O MÊS</w:t>
            </w:r>
          </w:p>
        </w:tc>
      </w:tr>
      <w:tr>
        <w:trPr>
          <w:trHeight w:val="279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105,47</w:t>
            </w:r>
          </w:p>
        </w:tc>
      </w:tr>
      <w:tr>
        <w:trPr>
          <w:trHeight w:val="279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B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261,69</w:t>
            </w:r>
          </w:p>
        </w:tc>
      </w:tr>
      <w:tr>
        <w:trPr>
          <w:trHeight w:val="279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.190,10</w:t>
            </w:r>
          </w:p>
        </w:tc>
      </w:tr>
      <w:tr>
        <w:trPr>
          <w:trHeight w:val="279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R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.110,28</w:t>
            </w:r>
          </w:p>
        </w:tc>
      </w:tr>
      <w:tr>
        <w:trPr>
          <w:trHeight w:val="279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as e Juros de Impost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73,62</w:t>
            </w:r>
          </w:p>
        </w:tc>
      </w:tr>
      <w:tr>
        <w:trPr>
          <w:trHeight w:val="279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as e Juros da D.A. de Impost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72,48</w:t>
            </w:r>
          </w:p>
        </w:tc>
      </w:tr>
      <w:tr>
        <w:trPr>
          <w:trHeight w:val="279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ívida Ativa de Impost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663,54</w:t>
            </w:r>
          </w:p>
        </w:tc>
      </w:tr>
      <w:tr>
        <w:trPr>
          <w:trHeight w:val="279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) Descontos e Renúncia de Rece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9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O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36.677,1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1.2. RECEITAS RESULTANTES DE IMPOSTOS, BASE DE CÁLCULO PARA CONTRIBUIÇÃO AO FUNDEB</w:t>
            </w:r>
          </w:p>
        </w:tc>
      </w:tr>
      <w:tr>
        <w:trPr>
          <w:trHeight w:val="279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A PARTE F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46.314,34</w:t>
            </w:r>
          </w:p>
        </w:tc>
      </w:tr>
      <w:tr>
        <w:trPr>
          <w:trHeight w:val="279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A PARTE DO IT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10,33</w:t>
            </w:r>
          </w:p>
        </w:tc>
      </w:tr>
      <w:tr>
        <w:trPr>
          <w:trHeight w:val="279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ÊNCIAS FINANCEIRAS ICMS - DESONERAÇ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153,45</w:t>
            </w:r>
          </w:p>
        </w:tc>
      </w:tr>
      <w:tr>
        <w:trPr>
          <w:trHeight w:val="279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A PARTE DO IC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13.495,95</w:t>
            </w:r>
          </w:p>
        </w:tc>
      </w:tr>
      <w:tr>
        <w:trPr>
          <w:trHeight w:val="279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A PARTE DO IP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.143,70</w:t>
            </w:r>
          </w:p>
        </w:tc>
      </w:tr>
      <w:tr>
        <w:trPr>
          <w:trHeight w:val="279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A PARTE DO IPI - EXPPORTAÇ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972,91</w:t>
            </w:r>
          </w:p>
        </w:tc>
      </w:tr>
      <w:tr>
        <w:trPr>
          <w:trHeight w:val="279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O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.964.290,6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1.3. TOTAL DAS RECEITAS RESULTANTES DE IMPOST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600.967,86</w:t>
            </w:r>
          </w:p>
        </w:tc>
      </w:tr>
      <w:tr>
        <w:trPr>
          <w:trHeight w:val="70" w:hRule="atLeast"/>
        </w:trPr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ORIGEM DOS RECURSOS VINCULADAS AO ENSINO BÁSICO</w:t>
            </w:r>
          </w:p>
        </w:tc>
      </w:tr>
      <w:tr>
        <w:trPr>
          <w:trHeight w:val="27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ÓDIGO</w:t>
            </w:r>
          </w:p>
          <w:p>
            <w:pPr>
              <w:pStyle w:val="Heading2"/>
              <w:rPr>
                <w:bCs w:val="false"/>
              </w:rPr>
            </w:pPr>
            <w:r>
              <w:rPr/>
              <w:t>D.R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ESPECIFICAÇÃO DAS FONTES DE RECURS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 ATÉ O MÊS</w:t>
            </w:r>
          </w:p>
        </w:tc>
      </w:tr>
      <w:tr>
        <w:trPr>
          <w:trHeight w:val="27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.01.00000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ursos de Impostos para MDEB (26,9% de 1.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75.660,35</w:t>
            </w:r>
          </w:p>
        </w:tc>
      </w:tr>
      <w:tr>
        <w:trPr>
          <w:trHeight w:val="27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.01.00000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ávit Financeiro Recursos de Impostos para MDE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424,36</w:t>
            </w:r>
          </w:p>
        </w:tc>
      </w:tr>
      <w:tr>
        <w:trPr>
          <w:trHeight w:val="27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.07.00000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ência do Salário Educaç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960,28</w:t>
            </w:r>
          </w:p>
        </w:tc>
      </w:tr>
      <w:tr>
        <w:trPr>
          <w:trHeight w:val="27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.07.00000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ávit Financeiro do Salário Educaç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76,84</w:t>
            </w:r>
          </w:p>
        </w:tc>
      </w:tr>
      <w:tr>
        <w:trPr>
          <w:trHeight w:val="27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.08.00000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ências Diretas do FNDE - PD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38,51</w:t>
            </w:r>
          </w:p>
        </w:tc>
      </w:tr>
      <w:tr>
        <w:trPr>
          <w:trHeight w:val="27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.10.00000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ências Diretas do FNDE - PN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.10.00000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ávit Financeiro do PN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2</w:t>
            </w:r>
          </w:p>
        </w:tc>
      </w:tr>
      <w:tr>
        <w:trPr>
          <w:trHeight w:val="27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.12.00000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ências de Recursos do FUNDEB –93,5% do total do FUNDE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.271,08</w:t>
            </w:r>
          </w:p>
        </w:tc>
      </w:tr>
      <w:tr>
        <w:trPr>
          <w:trHeight w:val="27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.13.00000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ências de Recursos do FUNDEB – 6,5% do total do FUNDE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053,80</w:t>
            </w:r>
          </w:p>
        </w:tc>
      </w:tr>
      <w:tr>
        <w:trPr>
          <w:trHeight w:val="27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.1.25.00000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undo Municipal de Assistência Soci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8.380,10</w:t>
            </w:r>
          </w:p>
        </w:tc>
      </w:tr>
      <w:tr>
        <w:trPr>
          <w:trHeight w:val="27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.3.25.00000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uperavit Financiero Fundo Municipal de Assistência Soci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353,64</w:t>
            </w:r>
          </w:p>
        </w:tc>
      </w:tr>
      <w:tr>
        <w:trPr>
          <w:trHeight w:val="27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.1.30.00000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vênio SEE – Transporte Escol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86.945,00</w:t>
            </w:r>
          </w:p>
        </w:tc>
      </w:tr>
      <w:tr>
        <w:trPr>
          <w:trHeight w:val="27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.3.30.00000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avit Financiero do Convênio SEE – Transporte Escol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780,04</w:t>
            </w:r>
          </w:p>
        </w:tc>
      </w:tr>
      <w:tr>
        <w:trPr>
          <w:trHeight w:val="27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.1.71.000016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uisição de Veícul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00.000,00</w:t>
            </w:r>
          </w:p>
        </w:tc>
      </w:tr>
      <w:tr>
        <w:trPr>
          <w:trHeight w:val="27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.1.81.000018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uneração de Profissionais do Magistér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.389,89</w:t>
            </w:r>
          </w:p>
        </w:tc>
      </w:tr>
      <w:tr>
        <w:trPr>
          <w:trHeight w:val="27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.1.81.00002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ta Rem. Depósitos Bancários Rec. Vinculados – Salário Educaç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630,80</w:t>
            </w:r>
          </w:p>
        </w:tc>
      </w:tr>
      <w:tr>
        <w:trPr>
          <w:trHeight w:val="27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.3.81.00002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avit Financeiro Receita Rem. Dep. Banc. Rec. Vinc.–Sal Educaç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1.864,60</w:t>
            </w:r>
          </w:p>
        </w:tc>
      </w:tr>
      <w:tr>
        <w:trPr>
          <w:trHeight w:val="27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.1.81.000027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ta Rem. Depósitos Bancários Rec. Vinculados – Convenio SE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90,62</w:t>
            </w:r>
          </w:p>
        </w:tc>
      </w:tr>
      <w:tr>
        <w:trPr>
          <w:trHeight w:val="27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.3.83.000023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avit Financeiro Receita de alienação de Ativos para a Educaç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54,00</w:t>
            </w:r>
          </w:p>
        </w:tc>
      </w:tr>
      <w:tr>
        <w:trPr>
          <w:trHeight w:val="27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2.797.984,13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3066"/>
        <w:gridCol w:w="1980"/>
        <w:gridCol w:w="1620"/>
        <w:gridCol w:w="1620"/>
      </w:tblGrid>
      <w:tr>
        <w:trPr>
          <w:trHeight w:val="279" w:hRule="atLeast"/>
          <w:cantSplit w:val="true"/>
        </w:trPr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DESTINAÇÃO DOS RECURSOS VINCULADOS AO ENSINO BÁSICO</w:t>
            </w:r>
          </w:p>
        </w:tc>
      </w:tr>
      <w:tr>
        <w:trPr>
          <w:trHeight w:val="27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CÓDIG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S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  <w:t>F.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ÓDIG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ÇÃO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ESPECIFICAÇ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EXIGÊNCIA 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REALIZADA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ATÉ O MÊ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DIFERENÇA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.01.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Fundamen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.671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.976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3.695,60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.01.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ção Infant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539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539,32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.01.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enção FUNDE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50.988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50.988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.01.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Fundamen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424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781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.642,85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.01.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ção Infant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42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42,85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.07.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Fundamen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960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450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509,77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.07.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Fundamen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76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76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.08.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Fundamen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38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38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.10.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Fundamen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.10.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Fundamen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,22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.12.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Fundamen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.27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.819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6.451,29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.12.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ção Infant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214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214,90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.13.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Fundamen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05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05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.1.25.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ção Infant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8.38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582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.797,96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.3.25.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ção Infant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2.35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38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,07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.1.30.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Fundamen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86.9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.751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3,35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.3.30.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Fundamen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78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4,50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.1.71.00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Fundamen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0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.1.81.000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Fundamen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5.389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-5.389,89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.1.81.0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Fundamen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.63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-1.630,80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.3.81.0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Fundamen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11.86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13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.951,44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.1.81.00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Fundamen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90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90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.3.83.0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ino Fundamen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9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.797.984,1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.743.918,4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-54.065,6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58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CONTROLE DO CUMPRIMENTO DOS GAST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ÍNIM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IZA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FERENÇA</w:t>
            </w:r>
          </w:p>
        </w:tc>
      </w:tr>
      <w:tr>
        <w:trPr>
          <w:trHeight w:val="279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Manutenção e Desenvolvimento do Ens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 de 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9%</w:t>
            </w:r>
          </w:p>
        </w:tc>
      </w:tr>
      <w:tr>
        <w:trPr>
          <w:trHeight w:val="279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Remuneração Profissionais do Magistér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% do Funde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7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7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279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MEMÓRIA DE CALCULO DOS % DE GASTOS MÍNIMOS REALIZADOS</w:t>
            </w:r>
          </w:p>
        </w:tc>
      </w:tr>
      <w:tr>
        <w:trPr>
          <w:trHeight w:val="279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= 660.976,21+50.539,32+1.050.988,54+35.781,51+3.642,85X100/6.600.967,86=27,29%</w:t>
            </w:r>
          </w:p>
        </w:tc>
      </w:tr>
      <w:tr>
        <w:trPr>
          <w:trHeight w:val="279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 = 288.819,79+177.214,90X100/485.271,08+71.053,80=83,7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guas Mornas, em 31 de Dezembro de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feito Municipal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ntad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cretário da Educação</w:t>
      </w:r>
    </w:p>
    <w:sectPr>
      <w:headerReference w:type="default" r:id="rId2"/>
      <w:type w:val="nextPage"/>
      <w:pgSz w:w="11906" w:h="16838"/>
      <w:pgMar w:left="540" w:right="1701" w:gutter="0" w:header="708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Estado de Santa Catarina</w:t>
    </w:r>
  </w:p>
  <w:p>
    <w:pPr>
      <w:pStyle w:val="Normal"/>
      <w:rPr/>
    </w:pPr>
    <w:r>
      <w:rPr>
        <w:b/>
        <w:bCs/>
      </w:rPr>
      <w:t>Prefeitura Municipal de Modelópolis</w:t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0:34:00Z</dcterms:created>
  <dc:creator>JOSE AUGUSTO BECKER</dc:creator>
  <dc:description/>
  <cp:keywords/>
  <dc:language>en-US</dc:language>
  <cp:lastModifiedBy>Deschamps</cp:lastModifiedBy>
  <cp:lastPrinted>2009-01-14T08:33:00Z</cp:lastPrinted>
  <dcterms:modified xsi:type="dcterms:W3CDTF">2009-01-23T01:57:00Z</dcterms:modified>
  <cp:revision>3</cp:revision>
  <dc:subject/>
  <dc:title>ANEXO X DA LRF</dc:title>
</cp:coreProperties>
</file>