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UNICÍPIO DE MODELÓPOL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DADE GESTORA PREFEITURA MUNICIPAL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36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2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330" w:hRule="atLeast"/>
        </w:trPr>
        <w:tc>
          <w:tcPr>
            <w:tcW w:w="13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O I DO DECRETO N° 01/2007</w:t>
            </w:r>
          </w:p>
        </w:tc>
      </w:tr>
      <w:tr>
        <w:trPr>
          <w:trHeight w:val="330" w:hRule="atLeast"/>
        </w:trPr>
        <w:tc>
          <w:tcPr>
            <w:tcW w:w="13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DOBRAMENTO DA RECEITA PREVISTA PARA 2007 EM METAS BIMESTRAIS DE ARRECADAÇÃO (LRF ART. 13) – R$ 1.000,00</w:t>
            </w:r>
          </w:p>
        </w:tc>
      </w:tr>
      <w:tr>
        <w:trPr>
          <w:trHeight w:val="345" w:hRule="atLeast"/>
          <w:cantSplit w:val="true"/>
        </w:trPr>
        <w:tc>
          <w:tcPr>
            <w:tcW w:w="3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nação de Recursos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º Bimestre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3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u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ul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</w:t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ECEITAS PRIMÁRI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8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62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9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72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42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1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8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8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85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87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4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.41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.084,6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0.0. Recursos Ordinário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30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9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0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0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683,1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1.0. Recursos de Impostos p/MDE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55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643,7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3.0. Recursos de Impostos p/ASP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87,2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5.0. Infra-Estrutura Urban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0.1.06.0. Ações e Serviços Públicos Saúde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7,4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1. ASPS - PAB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8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2. ASPS – Programa Saúde Famíl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9,6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3. ASPS – Agente Comunitário Saú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4. ASPS – Epidemiologia Contr. Doenç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5. ASPS – Farmácia Básic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6. ASPS – Vigilância Sanitár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7. ASPS – Saúde Bucal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6.8. ASPS - Su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7.0. Manut. Desenv. Ens. Básic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8.0. Conservação das Escol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09.0. Alimentação Escola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10.0. Programa Transporte Escola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11.0. Infra-Estrutura em Transport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ind w:left="-165" w:firstLine="20"/>
              <w:rPr>
                <w:rFonts w:ascii="Arial" w:hAnsi="Arial" w:eastAsia="Arial Unicode MS" w:cs="Arial"/>
                <w:vanish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18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ind w:left="-165" w:firstLine="20"/>
              <w:rPr>
                <w:rFonts w:ascii="Arial" w:hAnsi="Arial" w:eastAsia="Arial Unicode MS" w:cs="Arial"/>
                <w:vanish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18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"/>
              <w:jc w:val="both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12.0. Remun. Profis. Mag. Efetivo Exerc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9,4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firstLine="2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13.0. Manut. Desenv. Ens. Básic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9,6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21.0. Fundo da Infância e da Adolescênci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25.0. Fundo Munic. Assistência Social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26.0. Melhoria Trânsito – Convênio PMC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27.0. Melhoria Trânsito – Parte Prefeitur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28.0. Manutenção de Creche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29.0. Manutenção da APA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30.0. Transporte Escolar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43.0. Ações e Serviços Públicos de Saúd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0.1.70.0. Rec. Conv. Gov. Fed. Destinado à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43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70.1. Construção Equipamentos Esportivo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70.2. Saneamento Básic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70.3. Aquisição de Veícul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70.4. Construção de Casas Populare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70.5. Construção da Casa da Cidadani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0.1.71.0. Rec. Conv. Gov. Est. Destinado à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1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71.1. Construção Abrigos Passageiro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71.2. Pavimentação de Rua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Heading5"/>
              <w:ind w:left="-165" w:hanging="0"/>
              <w:rPr/>
            </w:pPr>
            <w:r>
              <w:rPr/>
              <w:t>RECEITAS NÃO PRIMÁRIA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29,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41,6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80.0. Recursos Ordinário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,6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0.1.81.0. Rec. Rend. Aplic. Destinados à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81.1. Remun. Profis. Mang. Efet. Exercíci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Heading2"/>
              <w:ind w:left="-165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0.1.81.2. Ações e Serviços Públicos de Saúd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81.3. Manut. Desenv. Ens. Fundamental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0.1.85.0. Operações de Crédito Destinados à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0.1.85.1. Aquisição Caminhão Coletor Lixo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TOTAIS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88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62,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99,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76,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46,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14,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88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90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85,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87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42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.544,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7.22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UNICÍPIO DE MODELÓPOLIS</w:t>
      </w:r>
    </w:p>
    <w:p>
      <w:pPr>
        <w:pStyle w:val="Heading4"/>
        <w:rPr/>
      </w:pPr>
      <w:r>
        <w:rPr/>
        <w:t>UNIDADE GESTORA INSTITUTO DE PREVID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2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330" w:hRule="atLeast"/>
        </w:trPr>
        <w:tc>
          <w:tcPr>
            <w:tcW w:w="13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O II DO DECRETO N° 01/2007</w:t>
            </w:r>
          </w:p>
        </w:tc>
      </w:tr>
      <w:tr>
        <w:trPr>
          <w:trHeight w:val="330" w:hRule="atLeast"/>
        </w:trPr>
        <w:tc>
          <w:tcPr>
            <w:tcW w:w="13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DOBRAMENTO DA RECEITA LÍQUIDA PREVISTA PARA 2007 EM METAS BIMESTRAIS DE ARRECADAÇÃO (LRF ART. 13) – R$ 1.000,00</w:t>
            </w:r>
          </w:p>
        </w:tc>
      </w:tr>
      <w:tr>
        <w:trPr>
          <w:trHeight w:val="345" w:hRule="atLeast"/>
          <w:cantSplit w:val="true"/>
        </w:trPr>
        <w:tc>
          <w:tcPr>
            <w:tcW w:w="3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nação de Recursos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º Bimestre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º Bimestre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3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n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i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un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ul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o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</w:t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/>
            </w:pPr>
            <w:r>
              <w:rPr/>
              <w:t>RECEITAS PRIMÁRI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56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2.45.0. Pagto. Inativos e Pensionist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9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.2.46.0. Despesa Administrativa do RPP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left="-165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ECEITAS NÃO PRIMÁRI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Heading3"/>
              <w:ind w:left="-16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.2.87.0. Pagto. Inativos e Pensionista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144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Heading7"/>
              <w:ind w:left="-165" w:firstLine="22"/>
              <w:rPr/>
            </w:pPr>
            <w:r>
              <w:rPr/>
              <w:t>TOTAIS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8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60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sectPr>
      <w:footerReference w:type="default" r:id="rId2"/>
      <w:type w:val="nextPage"/>
      <w:pgSz w:orient="landscape" w:w="15840" w:h="12240"/>
      <w:pgMar w:left="935" w:right="693" w:gutter="0" w:header="0" w:top="720" w:footer="720" w:bottom="776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5" w:hanging="0"/>
      <w:outlineLvl w:val="1"/>
    </w:pPr>
    <w:rPr>
      <w:rFonts w:ascii="Arial" w:hAnsi="Arial" w:eastAsia="Arial Unicode MS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5" w:hanging="0"/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65" w:hanging="0"/>
      <w:outlineLvl w:val="4"/>
    </w:pPr>
    <w:rPr>
      <w:rFonts w:ascii="Arial" w:hAnsi="Arial" w:eastAsia="Arial Unicode MS" w:cs="Arial"/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65" w:firstLine="22"/>
      <w:jc w:val="center"/>
      <w:outlineLvl w:val="6"/>
    </w:pPr>
    <w:rPr>
      <w:rFonts w:ascii="Arial" w:hAnsi="Arial" w:eastAsia="Arial Unicode MS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46:00Z</dcterms:created>
  <dc:creator>DESCHAMPS</dc:creator>
  <dc:description/>
  <cp:keywords/>
  <dc:language>en-US</dc:language>
  <cp:lastModifiedBy>Deschamps</cp:lastModifiedBy>
  <dcterms:modified xsi:type="dcterms:W3CDTF">2007-06-20T01:12:00Z</dcterms:modified>
  <cp:revision>29</cp:revision>
  <dc:subject/>
  <dc:title>MUNICÍPIO DE ÁGUAS MORNAS</dc:title>
</cp:coreProperties>
</file>