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87" w:hanging="0"/>
        <w:rPr>
          <w:sz w:val="20"/>
        </w:rPr>
      </w:pPr>
      <w:r>
        <w:rPr>
          <w:sz w:val="20"/>
        </w:rPr>
        <w:t>MUNICÍPIO DE BIGUAÇU</w:t>
      </w:r>
    </w:p>
    <w:p>
      <w:pPr>
        <w:pStyle w:val="Normal"/>
        <w:ind w:left="187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sz w:val="20"/>
        </w:rPr>
        <w:t>Lei Orçamentária para 2009</w:t>
      </w:r>
    </w:p>
    <w:p>
      <w:pPr>
        <w:pStyle w:val="Heading3"/>
        <w:ind w:left="187" w:hanging="0"/>
        <w:rPr/>
      </w:pPr>
      <w:r>
        <w:rPr/>
        <w:t>ANEXO II da Receita – Lei 4.320/1964</w:t>
      </w:r>
    </w:p>
    <w:p>
      <w:pPr>
        <w:pStyle w:val="Heading5"/>
        <w:ind w:left="187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28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5"/>
      </w:tblGrid>
      <w:tr>
        <w:trPr/>
        <w:tc>
          <w:tcPr>
            <w:tcW w:w="10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ÇAMENTO DA RECEITA</w:t>
            </w:r>
          </w:p>
        </w:tc>
      </w:tr>
    </w:tbl>
    <w:p>
      <w:pPr>
        <w:pStyle w:val="Legenda"/>
        <w:rPr/>
      </w:pPr>
      <w:r>
        <w:rPr/>
        <w:t>R$ 1,00</w:t>
      </w:r>
    </w:p>
    <w:tbl>
      <w:tblPr>
        <w:tblW w:w="1028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410"/>
        <w:gridCol w:w="6358"/>
        <w:gridCol w:w="1309"/>
      </w:tblGrid>
      <w:tr>
        <w:trPr>
          <w:trHeight w:val="225" w:hRule="atLeas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2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spacing w:before="280" w:after="0"/>
              <w:jc w:val="center"/>
              <w:rPr>
                <w:sz w:val="18"/>
              </w:rPr>
            </w:pPr>
            <w:r>
              <w:rPr>
                <w:sz w:val="18"/>
              </w:rPr>
              <w:t>CÓDIGO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  <w:t>Código D.R.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  <w:t>ESPECIFICAÇÃO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  <w:p>
            <w:pPr>
              <w:pStyle w:val="Heading7"/>
              <w:spacing w:before="280" w:after="0"/>
              <w:rPr/>
            </w:pPr>
            <w:r>
              <w:rPr/>
              <w:t>PREVISTA</w:t>
            </w:r>
          </w:p>
        </w:tc>
      </w:tr>
      <w:tr>
        <w:trPr>
          <w:trHeight w:val="350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8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/>
                <w:b/>
                <w:bCs/>
                <w:sz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8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/>
                <w:b/>
                <w:bCs/>
                <w:sz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b/>
                <w:b/>
                <w:bCs/>
                <w:sz w:val="18"/>
              </w:rPr>
            </w:pPr>
            <w:r>
              <w:rPr>
                <w:rFonts w:cs="Georgia" w:ascii="Georgia" w:hAnsi="Georgia"/>
                <w:b/>
                <w:bCs/>
                <w:sz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DADE GESTORA PREFEITU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1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 Tribu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mpos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mposto sobre o Patrimônio e a Ren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2.02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mposto Predial e Territorial Urba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.41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Predial e Territorial Urbano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467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Predial e Territorial Urbano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Predial e Territorial Urbano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2.04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mposto s/a Renda e Proventos Qualquer Nature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2.04.3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RRF sobre os Rendimentos do Trabalh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5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RRF sobre os Rendimentos do Trabalho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6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RRF sobre os Rendimentos do Trabalho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IRRF sobre os Rendimentos do Trabalho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2.08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mp.s/Transm.Inter Vivos Bens Imóv. e de Direitos Reais   s/Imóv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.s/Transm.Inter Vivos Bens Imóv. e Direitos Reais   s/Imóv.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.s/Transm.Inter Vivos Bens Imóv. e Direitos Reais   s/Imóv.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88" w:hanging="288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.s/Transm.Inter Vivos Bens Imóv. e Direitos Reais   s/Imóv.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3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mposto sobre a Produção e Circul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3.05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mposto Sobre Serviços de Qualquer Nature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8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Sobre Serviços de Qualquer Natureza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05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Sobre Serviços de Qualquer Natureza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mposto Sobre Serviços de Qualquer Natureza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ax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axas pelo Exercício do Poder de Polí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1.25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x.Lic. P/Functo. Estab. Com., Ind. e Prestadora de Serviç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1.2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x. de Licença para Execução de Obr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utras Taxas pelo Exercício do Poder de Polí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axa pela Prestação de Serviç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2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Emolumentos Consular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2.05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axa de Coleta de Lix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3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2.28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axa de Cemité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2.9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axa de Limpeza Públ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2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EITAS DE CONTRIBUI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2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ntribuiçõe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210.2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ntribuição Previdenciária do Regime Próp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10.29.0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ntribuição de Servidor Ativo Civi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8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ribuições Econômic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202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4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tribuição para Custeio do Serviço de Iluminação Pública - COSI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5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3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ita Patrimon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131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lugué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1311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luguel Barbea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.6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1311.02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luguel Terminal Rodoviá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.37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Bancá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.2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de Recursos Vincul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1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- FUNDE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10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- CI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1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10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ceita Remuneração Dep. Bancários Recursos Vinculados - PNAE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1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10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ceita Remuneração Dep. Bancários Recursos Vinculados – PNAE Inf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1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10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ceita Remuneração Dep. Bancários Recursos Vinculados - PNATE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325.01.1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10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– Sal. Educ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2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10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- PA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2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não Vincul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2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ósitos Bancários Conta Movimen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2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ósitos Bancários Conta FP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2.0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ósitos  Bancários Recursos  Pe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2.06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– Plano Dir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2.0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ceita Remuneração Dep. Bancários Recursos Vinculados – Pol. Civil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2.08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ceita Remuneração Dep. Bancários Recursos Vinculados – Pol. Militar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2.0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– Trânsito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7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ferênci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erências Intergovernamen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articipação na Receita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o Fundo de Participação dos Municíp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.0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Fundo de Participação dos Municípios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816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Fundo de Participação dos Municípios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Fundo de Participação dos Municípios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01.0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o Imposto s/a Propriedade Territorial Ru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mposto s/a Propriedade Territorial Rural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mposto s/a Propriedade Territorial Rural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mposto s/a Propriedade Territorial Rural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22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. Compensação Financeira pela Exploração Recursos Natu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22.3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Royalties - Compensação Financeira p/Prod. Petróle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. de Recursos do Fundo Nacional do Desenv. da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6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erências do Salário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7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. Diretas do FNDE referentes ao PD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7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8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. Diretas do FNDE referentes ao PN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3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8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. Diretas do FNDE referentes ao PNAE – Ensino Fundam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1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3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1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. Diretas do FNDE referentes ao PNAE - Infanti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3.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1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. Diretas do FNDE referentes ao PNAE - Indíge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5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09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. Diretas do FNDE referentes ao PNA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6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erência Financeira do ICMS – Desoneração – LC n° 87/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Transf. Financ. do ICMS - Desoneração - L.C. nº 87/96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8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Transf. Financ. do ICMS - Desoneração - L.C. nº 87/96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Transf. Financ. do ICMS - Desoneração - L.C. nº 87/96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99.9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mais Transferência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99.99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mpensação sobre Exporta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s dos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articipação na Receita dos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1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o ICM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.0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CMS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6.22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CMS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CMS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6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o IPV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VA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24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VA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VA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1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o IPI sobre Export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I sobre Exportação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I sobre Exportação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ta-Parte do IPI sobre Exportação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01.1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05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ta-Parte da Contribuição de Intervenção no Domínio Econôm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4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erências Multigovernamen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4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Transferências de Recursos do FUNDEB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R$ 9.636.000,00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.973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4.01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1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erências de Recursos do FUNDEB – 60,36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.209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4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13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erências de Recursos do FUNDEB – 39,64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76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nsferências de Convên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. de Convênio da União e de suas Ent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e Convênio 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99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0.00000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as Cidades – Plano Diretor/Habitação/Saneamen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20.75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  <w:t>CÓDIGO</w:t>
            </w:r>
          </w:p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D.R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ing7"/>
              <w:spacing w:before="0" w:after="0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  <w:t>ESPECIFICAÇÃ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  <w:t>PREVIST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. de Conv. dos Estados e do DF e de suas Ent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2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e Convênio dos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2.99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1.00005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nvênio DEINF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2.99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1.00005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nvênio SDR – Transporte Escol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  <w:lang w:val="es-ES_tradnl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ES_tradnl"/>
              </w:rPr>
              <w:t>31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9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ras 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ultas e Juros de Mo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1.38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PT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PTU –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16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PTU –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23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PTU –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1.3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PT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TBI –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TBI -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TBI –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1.4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SS –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.85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SS –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.63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sobre o ISS –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51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e Outr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3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d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3.1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PT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PTU –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.08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PTU –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.9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PTU –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.02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3.12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PT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TBI –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TBI –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TBI–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3.1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SS –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.92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SS –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.09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sobre o ISS –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47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5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ultas e Juros de Mora da Dívida Ativa de Outras Recei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5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utras Multas e Juros de Mora da Dívida Ativa de Outras Recei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9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Multas de Outras Origen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9.15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ultas Previstas na Legislação de Trânsi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denizações e Restitui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stitui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2.07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uperação de Despesas de Exercícios Anterior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2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utras Restitui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2.2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utras Indeniza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ceita da Dívida Ativ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ceita da Dívida Ativa Tribu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1.1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PT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PTU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9.28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PTU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PTU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7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1.1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SS (54,08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.08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SS (30,90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sobre o ISS (15,02%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de Dívida Ativa de Outr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ceita da Dívida Ativa não Tribu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2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ceita da Dívida Ativa não Tributária de Outras Recei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9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ceitas Divers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90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utras Recei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S DE CAPI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1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erações de Crédi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05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perações de Crédito Intern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114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perações de Crédito Internas - Contratu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14.99.0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82.00015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Op. Crédito Internas Progr. Modernização Administração Públ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.05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14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82.00015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utras Operações de Crédito Internas - Contratuais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14.99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Bades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.0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2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lienação de Ben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lienação de Bens Móve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219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85.00017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Alienação de Outros Bens Móve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4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ferências de Capi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erências de Convên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 de Convênios da União e suas Ent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2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erências Convênio União Destinados a Programa da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2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0.00000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a Edu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e Convênio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99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70.00000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s Programa Habitar Brasil/BI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.929.413,2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80" w:after="0"/>
              <w:rPr>
                <w:rFonts w:eastAsia="Arial Unicode MS"/>
              </w:rPr>
            </w:pPr>
            <w:r>
              <w:rPr/>
              <w:t>DEDUÇÕES DA RECEITA CORREN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-9.636.3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dução de Receita de Transferênci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edução de Receita de Transferências Intergovernamen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Dedução de Receita de Transferência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1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Dedução de Receita da Participação na Receita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1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dução de Receita do FPM - FUNDE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.6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1.01.0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dução de Receita do ITR - FUNDE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.3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1.36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dução de Receita p/ Formação do FUNDEB - ICMS Desone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Dedução de Receita de Transferências dos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2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Dedução de Receita da Participação na Receita dos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2.01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dução de Receita do ICMS - FUNDE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.4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22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dução de Receita do IPVA - FUNDE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1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9722.01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Dedução de Receita do IPI – Exportação - FUNDE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OMA DA RECEITA ORÇAMENTÁRIA PREFEITURA (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  <w:t>77.676.793,2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80" w:after="0"/>
              <w:rPr>
                <w:rFonts w:eastAsia="Arial Unicode MS"/>
              </w:rPr>
            </w:pPr>
            <w:r>
              <w:rPr/>
              <w:t>UNIDADE GESTORA PREVBIGUAÇ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s de Contribui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ontribuiçõe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.2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Contribuições para o RPP do Servidor Públ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.29.07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2.3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ntribuição do Servidor Ativo para o RPP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8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.29.07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2.35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ntribuição do Servidor Ativo para o RPP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 Patrimon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ceitas de Valores Mobiliá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8"/>
              </w:rPr>
              <w:t>Remuneração de Depósitos Bancá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de Recursos Vincul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2.81.00011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- RPP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80" w:after="0"/>
              <w:rPr>
                <w:sz w:val="16"/>
              </w:rPr>
            </w:pPr>
            <w:r>
              <w:rPr>
                <w:sz w:val="16"/>
              </w:rPr>
              <w:t>RECEITAS CORRENTES INTRA-ORÇAMENTÁRIAS (I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2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8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Receitas de Contribui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Contribuições So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7210.2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8"/>
              </w:rPr>
              <w:t>Contribuições para o Regime Próprio de Previdência do Servidor Públ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10.29.01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2.3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sz w:val="16"/>
                <w:szCs w:val="18"/>
              </w:rPr>
              <w:t>Contribuição Patronal do Servidor Ativo Civil para o Regime Próp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.24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10.29.01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0.2.35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</w:t>
            </w:r>
            <w:r>
              <w:rPr>
                <w:rFonts w:cs="Arial" w:ascii="Arial" w:hAnsi="Arial"/>
                <w:sz w:val="16"/>
                <w:szCs w:val="18"/>
              </w:rPr>
              <w:t>Contribuição Patronal do Servidor Ativo Civil para o Regime Própr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7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OMA DA RECEITA ORÇAMENTÁRIA IPAM (I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2.8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G: FUNDO MUNICIPAL DE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1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 Tribu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ax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axas pelo Exercício do Poder de Polí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1.17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axa de Fiscalização de Vigilância Sani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3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ita Patrimon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Bancá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de Recursos Vincul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325.01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109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- Sam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325.01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11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- Sam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325.01.0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.81.00011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Receita Remuneração Dep. Bancários Recursos Vinculados - ASPS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3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7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ferênci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erências Intergovernament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. Rec. Sist. Único Saúde - SUS – Repasse Fundo a Fun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783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iso de Atenção Básica – PAB Fix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4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0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Vigilância Sanitária - PA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6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0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armácia Bás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0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AE - MA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0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Epidemiologia e Controle de Doenças - FN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0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ACS - PA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6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0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rograma Saúde da Famíl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2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0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rograma de Prevenção DST/AID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8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0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rograma Intermunicipal - Sam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6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1.33.0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09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rograma Medicina Grupos Hipertenso, Asma e Outr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721.33.1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1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rograma Saúde Buc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3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erências de Recursos do Estado para Programas de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7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33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3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Vigilância Sani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33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3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armácia Bás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33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3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aúde Buc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22.33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8.00023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FP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Transferências dos Municíp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23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Transferências de Recursos do SU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23.01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Prefeitura Municipal de Governador Celso Ram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7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723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Prefeitura Municipal de Antônio Carl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9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ras 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stitui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2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utras Restitui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9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ceitas Divers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90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1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utras Recei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</w:rPr>
              <w:t>2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RECEITAS DE CAPI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4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ferências de Capi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erências de Convên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 de Convênios da União e suas Ent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erências Convênio União para o SU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1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1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a Saúde - Ambulâ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1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Convênio Ministério da Saúde - Laboratório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1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1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a Saúde – Centro Especializado Odontológ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1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1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a Saúde – Equipamentos de Ultrasso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1.0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19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Convênio Ministério da Saúde – Ampliação e Construção de UCS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38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1.06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2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Convênio Ministério da Saúde – Centro de Atenção Psico Social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1.0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2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Convênio Ministério da Saúde – Tratamento e Abastecimento de Águ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1.08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2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Convênio Ministério da Saúde – Implantação Canil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7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4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Transferências de Convênios dos Estados e do Distrito Fede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72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Transferências de Convênios dos Estados para o SU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72.01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1.000059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Convênios Secretaria de Estado da Saúde – Ampliação UC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2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72.01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1.00006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Convênios Secretaria de Estado da Saúde – Equipamentos e Veícul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2472.01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1.00006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Convênios Secretaria de Estado da Saúde – Sam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OM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.05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2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ransferências Financeiras Recebid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.17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8.23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G: FUNREBO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1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 Tribu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mpos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3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mposto sobre a Produção e Circul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3.05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3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mposto Sobre Serviços de Qualquer Nature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3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ita Patrimon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Bancá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de Recursos Vincul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325.01.06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.81.00011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- Funrebo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6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eita de Serviç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ços Comer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8"/>
              </w:rPr>
              <w:t>1600.01.9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0.2.33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Outros Serviços Comerci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.888,7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05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ços de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05.9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3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utros Serviços de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.888,7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0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ços de Socorro Maríti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09.9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3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utros Serviços de Socorro Maríti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612,9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1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ços Administrativ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13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erviços Especiais Polícia Militar Bombeir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13.03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3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erviços de Projetos de Segurança Contra Sinist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7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13.03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3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erviços de Vistoria de Segurança Contra Sinist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14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ços de Inspeção e Fiscaliz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14.9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3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utros Serviços de Inspeção e Fiscaliz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.447,79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2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viços de Consultoria, Assistência Técnica e Análise de Proje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00.20.9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3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utros Serviços de Consultoria, Assistência Técnica e Análise de Proje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161,7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9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ras 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ultas e Juros de Mo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1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8"/>
              </w:rPr>
              <w:t>191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0.2.33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Multas e Juros de Mora de Outr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eita da Dívida Ativ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ceita da Dívida Ativa não Tributá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32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33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ceita da Dívida Ativa não Tributária de Outras Recei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5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M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6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ências Financeiras Recebid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36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G: F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3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ita Patrimon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Bancá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de Recursos Vincul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7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.81.00010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- F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7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ferênci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5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6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erências de Pesso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s de Convên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erências da União e suas Ent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1.0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erências Convênios União Destinados Programas de Assist.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03.9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e convênio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03.99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1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o Desenvolvimento Social – Abrigo FN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03.99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1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nvênio Peti - Bols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03.99.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1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nvênio Peti - 1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03.99.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1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nvênio FNAS – Material Permanente e Veícul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erências de Convênios dos Estados e do Distrito Fede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Outras Transferências de Convênio dos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.99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1.00005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SDSF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762.99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1.00005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- Sentine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762.99.03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1.00005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- SESPD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762.99.04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1.00005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– SES Construção Repa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9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ras 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9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ceitas Divers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6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utras Recei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</w:rPr>
              <w:t>20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RECEITAS DE CAPI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4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ferências de Capi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erências de Convên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 de Convênios da União e suas Ent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e Convênio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71.99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1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onvênio com a Petrobrá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M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0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1.00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ências Financeiras Recebid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3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20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G: FM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3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ita Patrimon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Bancá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25.01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emuneração de Depósitos de Recursos Vincul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325.01.08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.81.00010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eceita Remuneração Dep. Bancários Recursos Vinculados - FM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7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ferênci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5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5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Transferências de Pesso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ansferências de Convên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1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erências da União e suas Entidad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1.03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Transferências Convênios União Destinados Programas de Assist. Soci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61.03.99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Outras Transferências de convênios da Uni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03.99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0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o Desenvolvimento Social – PSBI/PT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8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03.99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0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o Desenvolvimento Social – PSBI/AP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4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03.99.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0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o Desenvolvimento Social – PSEACPD/PP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8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03.99.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0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o Desenvolvimento Social – CR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03.99.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08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o Desenvolvimento Social – Bolsa Famíl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1761.03.99.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0.000009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Ministério do Desenvolvimento Social – FEAS/AP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5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ransferências de Convênios dos Estados e do Distrito Fede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Outras Transferências de Convênio dos Esta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.99.01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1.00005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FEAS – Auxílio Natal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762.99.0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71.00005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nvênio FEAS - Idos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90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ras Receitas Cor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90.00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eceitas Divers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80" w:after="0"/>
              <w:rPr>
                <w:rFonts w:ascii="Arial" w:hAnsi="Arial" w:eastAsia="Arial Unicode MS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.99.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.2.25.00000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utras Recei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M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31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ências Financeiras Recebid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000.0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631.000</w:t>
            </w:r>
          </w:p>
        </w:tc>
      </w:tr>
    </w:tbl>
    <w:p>
      <w:pPr>
        <w:pStyle w:val="TextBody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right="804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right="804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ABELA DE IDENTIFICAÇÃO DA DESTINAÇÃO DE RECURSOS – RECEITAS PRIMÁRIAS. (De 00 a 79) Portaria Conjunta STN/SOF n° 3/2008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1855"/>
        <w:gridCol w:w="691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CLASSIFICAÇÃ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ÓDIGO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PECIFICAÇÃO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IDUS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0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  <w:t>Recursos não Destinados a Contrapartid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GRUP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0.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</w:t>
            </w:r>
            <w:r>
              <w:rPr>
                <w:rFonts w:cs="Georgia" w:ascii="Georgia" w:hAnsi="Georgia"/>
                <w:b/>
                <w:bCs/>
              </w:rPr>
              <w:t>Recursos do Tesouro – Exercício Corrente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DETALHAMEN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0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Recursos Ordinário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1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DEB - Mínimo de 25%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1.02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ções e Serviços Públicos de Saúde – Mínimo de 15%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4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Iluminação Públic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5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Infra-Estrutura em Transporte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06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DEF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07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</w:t>
            </w:r>
            <w:r>
              <w:rPr>
                <w:rFonts w:cs="Arial" w:ascii="Georgia" w:hAnsi="Georgia"/>
                <w:szCs w:val="18"/>
              </w:rPr>
              <w:t>Manutenção de Escol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08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</w:t>
            </w:r>
            <w:r>
              <w:rPr>
                <w:rFonts w:cs="Arial" w:ascii="Georgia" w:hAnsi="Georgia"/>
                <w:szCs w:val="18"/>
              </w:rPr>
              <w:t>Merenda Escolar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09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</w:t>
            </w:r>
            <w:r>
              <w:rPr>
                <w:rFonts w:cs="Arial" w:ascii="Georgia" w:hAnsi="Georgia"/>
                <w:szCs w:val="18"/>
              </w:rPr>
              <w:t>Manutenção do Transporte Escolar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10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</w:t>
            </w:r>
            <w:r>
              <w:rPr>
                <w:rFonts w:cs="Arial" w:ascii="Georgia" w:hAnsi="Georgia"/>
                <w:szCs w:val="18"/>
              </w:rPr>
              <w:t>Merenda Escolar – Ensino Infantil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11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</w:t>
            </w:r>
            <w:r>
              <w:rPr>
                <w:rFonts w:cs="Arial" w:ascii="Georgia" w:hAnsi="Georgia"/>
                <w:szCs w:val="18"/>
              </w:rPr>
              <w:t>Merenda Escolar – Ensino Indígen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eastAsia="Arial Unicode MS" w:cs="Arial" w:ascii="Georgia" w:hAnsi="Georgia"/>
                <w:szCs w:val="18"/>
              </w:rPr>
              <w:t>0.1.12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Georgia" w:hAnsi="Georgia" w:cs="Arial"/>
                <w:szCs w:val="18"/>
              </w:rPr>
            </w:pPr>
            <w:r>
              <w:rPr>
                <w:rFonts w:eastAsia="Georgia" w:cs="Georgia" w:ascii="Georgia" w:hAnsi="Georgia"/>
                <w:szCs w:val="18"/>
              </w:rPr>
              <w:t xml:space="preserve">    </w:t>
            </w:r>
            <w:r>
              <w:rPr>
                <w:rFonts w:cs="Arial" w:ascii="Georgia" w:hAnsi="Georgia"/>
                <w:szCs w:val="18"/>
              </w:rPr>
              <w:t>Remuneração Profissionais do Magistério – Mínimo de 60%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8"/>
              </w:rPr>
            </w:pPr>
            <w:r>
              <w:rPr>
                <w:rFonts w:cs="Georgia" w:ascii="Georgia" w:hAnsi="Georgia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13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esenvolvimento Ensino Básico – Máximo 40%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1.16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elhoria do Trânsito – Parte Polícia Civil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1.17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elhoria do Trânsito – Parte Polícia Militar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1.18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elhoria do Trânsito - Parte PMB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</w:rPr>
              <w:t>Recursos de Convênios da União Destinados a: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00000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Plano Diretor da Cidade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00000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Projeto Beira Rio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0.00000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quisição de Micro ônibu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1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</w:rPr>
              <w:t>Recursos de Convênios do Estado Destinados a: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1.00005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Pavimentação de Ru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71.00005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o Transporte Escolar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GRUP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0.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</w:t>
            </w:r>
            <w:r>
              <w:rPr>
                <w:rFonts w:cs="Georgia" w:ascii="Georgia" w:hAnsi="Georgia"/>
                <w:b/>
                <w:bCs/>
              </w:rPr>
              <w:t>Recursos do Tesouro – Exercícios Anteriore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0.3.xx.xxxxxx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</w:t>
            </w:r>
            <w:r>
              <w:rPr>
                <w:rFonts w:cs="Georgia" w:ascii="Georgia" w:hAnsi="Georgia"/>
                <w:b/>
                <w:bCs/>
              </w:rPr>
              <w:t>(</w:t>
            </w:r>
            <w:r>
              <w:rPr>
                <w:rFonts w:cs="Georgia" w:ascii="Georgia" w:hAnsi="Georgia"/>
                <w:bCs/>
              </w:rPr>
              <w:t>Repetir os grupos e o detalhamento acima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GRUP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0.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</w:t>
            </w:r>
            <w:r>
              <w:rPr>
                <w:rFonts w:cs="Georgia" w:ascii="Georgia" w:hAnsi="Georgia"/>
                <w:b/>
                <w:bCs/>
              </w:rPr>
              <w:t>Recursos de Outras Fontes – Exercício Corrente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5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o FM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6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o FI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7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8.0002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28.00020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8.00020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8.00020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8.00020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8.00020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8.00020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8.00020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8.00020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o Samu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8.00020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8.00021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Especialidades Odontológic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29.00023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29.00023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29.00023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29.00023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30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Samu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31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32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Pagamento de Inativos e Pensionist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33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unrebom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34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MDR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</w:rPr>
              <w:t>0.2.35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Despesas Administrativas do RP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</w:t>
            </w:r>
            <w:r>
              <w:rPr>
                <w:rFonts w:cs="Georgia" w:ascii="Georgia" w:hAnsi="Georgia"/>
                <w:sz w:val="24"/>
              </w:rPr>
              <w:t>Recursos de Convênios da União Destinados a: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0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M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0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M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0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M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0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M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0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M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0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M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1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I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1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I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1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I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1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I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1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Manutenção do FI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1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   </w:t>
            </w:r>
            <w:r>
              <w:rPr>
                <w:rFonts w:cs="Georgia" w:ascii="Georgia" w:hAnsi="Georgia"/>
                <w:sz w:val="24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1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1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Especialidades Odontológic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1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1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0.2.70.00002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0.2.70.00002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Samae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0.00002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Georgia" w:ascii="Georgia" w:hAnsi="Georgia"/>
              </w:rPr>
              <w:t>Recursos de Convênios do Estado Destinados a: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5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Pavimentação de Ru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5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o Transporte Escolar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5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o FM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5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o FMA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5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o FI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5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o FI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5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o FI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5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Manutenção do FIA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5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6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71.00006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>Samae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GRUP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0.6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</w:t>
            </w:r>
            <w:r>
              <w:rPr>
                <w:rFonts w:cs="Georgia" w:ascii="Georgia" w:hAnsi="Georgia"/>
                <w:b/>
                <w:bCs/>
              </w:rPr>
              <w:t>Recursos de Outras Fontes – Exercícios Anteriores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0.6.xx.xxxxxx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</w:t>
            </w:r>
            <w:r>
              <w:rPr>
                <w:rFonts w:cs="Georgia" w:ascii="Georgia" w:hAnsi="Georgia"/>
                <w:b/>
                <w:bCs/>
              </w:rPr>
              <w:t>(</w:t>
            </w:r>
            <w:r>
              <w:rPr>
                <w:rFonts w:cs="Georgia" w:ascii="Georgia" w:hAnsi="Georgia"/>
                <w:bCs/>
              </w:rPr>
              <w:t>Repetir os grupos e o detalhamento acima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right="804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561" w:right="804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ABELA DE IDENTIFICAÇÃO DA DESTINAÇÃO DE RECURSOS – RECEITAS NÃO-PRIMÁRIAS. (De 80 a 99) Portaria Conjunta STN/SOF n° 3/2008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472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870"/>
        <w:gridCol w:w="6919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LASSIFICA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ÓDIGO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PECIFICAÇÃO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IDUS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  <w:t>Recursos não Destinados a Contrapartida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GRUP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</w:t>
            </w:r>
            <w:r>
              <w:rPr>
                <w:rFonts w:cs="Georgia" w:ascii="Georgia" w:hAnsi="Georgia"/>
                <w:b/>
                <w:bCs/>
              </w:rPr>
              <w:t>Recursos do Tesouro – Exercício Corrent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ETALHAMEN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0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cs="Georgia" w:ascii="Georgia" w:hAnsi="Georgia"/>
              </w:rPr>
              <w:t>Recursos Ordinário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cs="Georgia" w:ascii="Georgia" w:hAnsi="Georgia"/>
              </w:rPr>
              <w:t>Recursos de Rendimento de Aplicações Destinados a: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1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   </w:t>
            </w:r>
            <w:r>
              <w:rPr>
                <w:rFonts w:cs="Georgia" w:ascii="Georgia" w:hAnsi="Georgia"/>
              </w:rPr>
              <w:t>Manutenção e Desenvolvimento do Ensino Básico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10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   </w:t>
            </w:r>
            <w:r>
              <w:rPr>
                <w:rFonts w:cs="Georgia" w:ascii="Georgia" w:hAnsi="Georgia"/>
              </w:rPr>
              <w:t>Infra-Estrutura em Transport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10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   </w:t>
            </w:r>
            <w:r>
              <w:rPr>
                <w:rFonts w:cs="Georgia" w:ascii="Georgia" w:hAnsi="Georgia"/>
              </w:rPr>
              <w:t>Merenda Escolar – Ensino Fundamental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10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     </w:t>
            </w:r>
            <w:r>
              <w:rPr>
                <w:rFonts w:cs="Georgia" w:ascii="Georgia" w:hAnsi="Georgia"/>
                <w:bCs/>
              </w:rPr>
              <w:t>Merenda Escolar – Ensino Infantil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10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Transporte Escolar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10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>Manutenção e Desenvolvimento do Ensino Fundamental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1.00010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2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cs="Georgia" w:ascii="Georgia" w:hAnsi="Georgia"/>
                <w:bCs/>
              </w:rPr>
              <w:t>Recursos de Operações de Créditos Destinados a: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2.00015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     </w:t>
            </w:r>
            <w:r>
              <w:rPr>
                <w:rFonts w:cs="Georgia" w:ascii="Georgia" w:hAnsi="Georgia"/>
                <w:bCs/>
              </w:rPr>
              <w:t>Programa de Modernização da Administração Pública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2.00015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     </w:t>
            </w:r>
            <w:r>
              <w:rPr>
                <w:rFonts w:cs="Georgia" w:ascii="Georgia" w:hAnsi="Georgia"/>
                <w:bCs/>
              </w:rPr>
              <w:t>Pavimentação de Rua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5.00000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    </w:t>
            </w:r>
            <w:r>
              <w:rPr>
                <w:rFonts w:cs="Georgia" w:ascii="Georgia" w:hAnsi="Georgia"/>
                <w:bCs/>
              </w:rPr>
              <w:t>Recursos de Alienação de Ativos Destinados a: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1.85.00017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Cs/>
              </w:rPr>
              <w:t xml:space="preserve">      </w:t>
            </w:r>
            <w:r>
              <w:rPr>
                <w:rFonts w:cs="Georgia" w:ascii="Georgia" w:hAnsi="Georgia"/>
                <w:bCs/>
              </w:rPr>
              <w:t>Pavimentação de Rua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GRUP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0.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</w:t>
            </w:r>
            <w:r>
              <w:rPr>
                <w:rFonts w:cs="Georgia" w:ascii="Georgia" w:hAnsi="Georgia"/>
                <w:b/>
                <w:bCs/>
              </w:rPr>
              <w:t>Recursos do Tesouro – Exercícios Anteriore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0.3.xx.xxxxxx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</w:t>
            </w:r>
            <w:r>
              <w:rPr>
                <w:rFonts w:cs="Georgia" w:ascii="Georgia" w:hAnsi="Georgia"/>
                <w:b/>
                <w:bCs/>
              </w:rPr>
              <w:t>(</w:t>
            </w:r>
            <w:r>
              <w:rPr>
                <w:rFonts w:cs="Georgia" w:ascii="Georgia" w:hAnsi="Georgia"/>
                <w:bCs/>
              </w:rPr>
              <w:t>Repetir os grupos e o detalhamento acima)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GRUP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0.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</w:t>
            </w:r>
            <w:r>
              <w:rPr>
                <w:rFonts w:cs="Georgia" w:ascii="Georgia" w:hAnsi="Georgia"/>
                <w:b/>
                <w:bCs/>
              </w:rPr>
              <w:t>Recursos de Outras Fontes – Exercício Corrent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81.00010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Manutenção do FMA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81.00010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Manutenção do FIA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81.00010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Sama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81.00011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Samu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81.00011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ASP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81.00011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Pagamento de Inativos e Pensionista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81.00011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/>
                <w:bCs/>
              </w:rPr>
              <w:t xml:space="preserve">    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Manutenção do Funrebom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.81.00011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bCs/>
              </w:rPr>
              <w:t xml:space="preserve">      </w:t>
            </w:r>
            <w:r>
              <w:rPr>
                <w:rFonts w:cs="Georgia" w:ascii="Georgia" w:hAnsi="Georgia"/>
                <w:bCs/>
              </w:rPr>
              <w:t>Manutenção do FMDR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GRUP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0.6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</w:t>
            </w:r>
            <w:r>
              <w:rPr>
                <w:rFonts w:cs="Georgia" w:ascii="Georgia" w:hAnsi="Georgia"/>
                <w:b/>
                <w:bCs/>
              </w:rPr>
              <w:t>Recursos de Outras Fontes – Exercícios Anteriore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0.6.xx.xxxxxx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</w:rPr>
            </w:pPr>
            <w:r>
              <w:rPr>
                <w:rFonts w:eastAsia="Georgia" w:cs="Georgia" w:ascii="Georgia" w:hAnsi="Georgia"/>
                <w:b/>
                <w:bCs/>
              </w:rPr>
              <w:t xml:space="preserve">  </w:t>
            </w:r>
            <w:r>
              <w:rPr>
                <w:rFonts w:cs="Georgia" w:ascii="Georgia" w:hAnsi="Georgia"/>
                <w:b/>
                <w:bCs/>
              </w:rPr>
              <w:t>(</w:t>
            </w:r>
            <w:r>
              <w:rPr>
                <w:rFonts w:cs="Georgia" w:ascii="Georgia" w:hAnsi="Georgia"/>
                <w:bCs/>
              </w:rPr>
              <w:t>Repetir os grupos e o detalhamento acima)</w:t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DUSO – Indicador de Usos</w:t>
      </w:r>
    </w:p>
    <w:p>
      <w:pPr>
        <w:pStyle w:val="Normal"/>
        <w:ind w:left="561" w:hanging="0"/>
        <w:jc w:val="both"/>
        <w:rPr/>
      </w:pPr>
      <w:r>
        <w:rPr>
          <w:rFonts w:cs="Georgia" w:ascii="Georgia" w:hAnsi="Georgia"/>
        </w:rPr>
        <w:t>GRUPO – Grupo de Destinação de Recursos</w:t>
      </w:r>
    </w:p>
    <w:p>
      <w:pPr>
        <w:pStyle w:val="Normal"/>
        <w:ind w:left="561" w:hanging="0"/>
        <w:jc w:val="both"/>
        <w:rPr/>
      </w:pPr>
      <w:r>
        <w:rPr>
          <w:rFonts w:cs="Georgia" w:ascii="Georgia" w:hAnsi="Georgia"/>
        </w:rPr>
        <w:t>DETAMENTO: Detalhamento das Destinações de Recursos</w:t>
      </w:r>
    </w:p>
    <w:p>
      <w:pPr>
        <w:pStyle w:val="Normal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PRIMÁRIA – Receitas Primárias (Não Financeiras)</w:t>
      </w:r>
    </w:p>
    <w:p>
      <w:pPr>
        <w:pStyle w:val="Normal"/>
        <w:ind w:left="561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ÃO-PRIMÁRIA – Receitas não-primárias (Financeiras) </w:t>
      </w:r>
    </w:p>
    <w:sectPr>
      <w:type w:val="nextPage"/>
      <w:pgSz w:w="12240" w:h="15840"/>
      <w:pgMar w:left="1122" w:right="833" w:gutter="0" w:header="0" w:top="90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32"/>
        </w:tabs>
        <w:ind w:left="22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376"/>
        </w:tabs>
        <w:ind w:left="23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pStyle w:val="Heading4"/>
      <w:numFmt w:val="decimal"/>
      <w:lvlText w:val="%1.%2-"/>
      <w:lvlJc w:val="left"/>
      <w:pPr>
        <w:tabs>
          <w:tab w:val="num" w:pos="2664"/>
        </w:tabs>
        <w:ind w:left="26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952"/>
        </w:tabs>
        <w:ind w:left="29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96"/>
        </w:tabs>
        <w:ind w:left="30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84"/>
        </w:tabs>
        <w:ind w:left="33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374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eorgia" w:hAnsi="Georgia" w:cs="Georgia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Georgia" w:hAnsi="Georgia" w:cs="Georg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Georgia" w:hAnsi="Georgia" w:cs="Georgia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280" w:after="280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spacing w:before="280" w:after="280"/>
      <w:jc w:val="center"/>
      <w:outlineLvl w:val="6"/>
    </w:pPr>
    <w:rPr>
      <w:rFonts w:ascii="Georgia" w:hAnsi="Georgia" w:cs="Georgi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spacing w:before="280" w:after="280"/>
      <w:jc w:val="right"/>
      <w:outlineLvl w:val="7"/>
    </w:pPr>
    <w:rPr>
      <w:rFonts w:ascii="Arial" w:hAnsi="Arial" w:eastAsia="Arial Unicode MS" w:cs="Arial"/>
      <w:b/>
      <w:bCs/>
      <w:color w:val="FF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spacing w:before="280" w:after="280"/>
      <w:outlineLvl w:val="8"/>
    </w:pPr>
    <w:rPr>
      <w:rFonts w:ascii="Georgia" w:hAnsi="Georgia" w:cs="Georgia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Georgia" w:hAnsi="Georgia" w:cs="Georgia"/>
      <w:b/>
      <w:bCs/>
      <w:sz w:val="18"/>
    </w:rPr>
  </w:style>
  <w:style w:type="paragraph" w:styleId="TextBodyIndent">
    <w:name w:val="Body Text Indent"/>
    <w:basedOn w:val="Normal"/>
    <w:pPr>
      <w:ind w:left="187" w:hanging="0"/>
      <w:jc w:val="both"/>
    </w:pPr>
    <w:rPr/>
  </w:style>
  <w:style w:type="paragraph" w:styleId="Legenda">
    <w:name w:val="Legenda"/>
    <w:basedOn w:val="Normal"/>
    <w:next w:val="Normal"/>
    <w:qFormat/>
    <w:pPr>
      <w:ind w:left="187" w:hanging="0"/>
      <w:jc w:val="right"/>
    </w:pPr>
    <w:rPr>
      <w:rFonts w:ascii="Georgia" w:hAnsi="Georgia" w:cs="Georg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8:10:00Z</dcterms:created>
  <dc:creator>DESCHAMPS</dc:creator>
  <dc:description/>
  <cp:keywords/>
  <dc:language>en-US</dc:language>
  <cp:lastModifiedBy>Deschamps</cp:lastModifiedBy>
  <dcterms:modified xsi:type="dcterms:W3CDTF">2009-01-23T23:27:00Z</dcterms:modified>
  <cp:revision>53</cp:revision>
  <dc:subject/>
  <dc:title>MUNICÍPIO DE ÁGUAS MORNAS</dc:title>
</cp:coreProperties>
</file>