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0"/>
        </w:rPr>
      </w:pPr>
      <w:r>
        <w:rPr/>
        <w:t>MUNICÍPIO DE MODELÓPOLIS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58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6"/>
      </w:tblGrid>
      <w:tr>
        <w:trPr/>
        <w:tc>
          <w:tcPr>
            <w:tcW w:w="1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NEXO VI DO DECRETO N° 01/2007.</w:t>
            </w:r>
          </w:p>
        </w:tc>
      </w:tr>
      <w:tr>
        <w:trPr/>
        <w:tc>
          <w:tcPr>
            <w:tcW w:w="1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ESDOBRAMENTO DAS METAS FÍSICAS E FINANCEIRAS PARA 2007 EM METAS QUADRIMESTRAIS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lang w:val="en-US"/>
              </w:rPr>
            </w:pPr>
            <w:r>
              <w:rPr>
                <w:rFonts w:cs="Georgia" w:ascii="Georgia" w:hAnsi="Georgia"/>
                <w:b/>
                <w:bCs/>
                <w:lang w:val="en-US"/>
              </w:rPr>
              <w:t>Art. 9°, § 4° da LC 101/2000</w:t>
            </w:r>
          </w:p>
        </w:tc>
      </w:tr>
    </w:tbl>
    <w:p>
      <w:pPr>
        <w:pStyle w:val="Legenda"/>
        <w:rPr/>
      </w:pPr>
      <w:r>
        <w:rPr/>
        <w:t>R$ 1.000,00</w:t>
      </w:r>
    </w:p>
    <w:tbl>
      <w:tblPr>
        <w:tblW w:w="1458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4090"/>
        <w:gridCol w:w="934"/>
        <w:gridCol w:w="934"/>
        <w:gridCol w:w="775"/>
        <w:gridCol w:w="1122"/>
        <w:gridCol w:w="748"/>
        <w:gridCol w:w="1122"/>
        <w:gridCol w:w="935"/>
        <w:gridCol w:w="1122"/>
        <w:gridCol w:w="935"/>
        <w:gridCol w:w="1122"/>
      </w:tblGrid>
      <w:tr>
        <w:trPr>
          <w:trHeight w:val="180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Código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Programa/Ações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Produto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Unidad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Medida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Metas por Quadrimestre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rPr/>
            </w:pPr>
            <w:r>
              <w:rPr/>
              <w:t>TOTAL</w:t>
            </w:r>
          </w:p>
        </w:tc>
      </w:tr>
      <w:tr>
        <w:trPr>
          <w:trHeight w:val="268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1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2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3°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Heading6"/>
              <w:rPr>
                <w:lang w:val="pt-BR"/>
              </w:rPr>
            </w:pPr>
            <w:r>
              <w:rPr>
                <w:lang w:val="pt-BR"/>
              </w:rPr>
              <w:t>Física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lang w:val="pt-BR"/>
              </w:rPr>
            </w:pPr>
            <w:r>
              <w:rPr>
                <w:rFonts w:cs="Georgia" w:ascii="Georgia" w:hAnsi="Georgia"/>
                <w:b/>
                <w:bCs/>
                <w:sz w:val="16"/>
                <w:lang w:val="pt-B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Heading8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Financeira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Fís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Financeir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Fís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Heading7"/>
              <w:jc w:val="center"/>
              <w:rPr>
                <w:lang w:val="pt-BR"/>
              </w:rPr>
            </w:pPr>
            <w:r>
              <w:rPr>
                <w:lang w:val="pt-BR"/>
              </w:rPr>
              <w:t>Financeir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Fís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Financeira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lang w:val="es-ES_tradnl"/>
              </w:rPr>
            </w:pPr>
            <w:r>
              <w:rPr>
                <w:rFonts w:cs="Georgia" w:ascii="Georgia" w:hAnsi="Georgia"/>
                <w:sz w:val="16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 GESTORA: PREFEITUR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20"/>
              </w:rPr>
            </w:pPr>
            <w:r>
              <w:rPr>
                <w:rFonts w:cs="Arial" w:ascii="Georgia" w:hAnsi="Georgia"/>
                <w:sz w:val="16"/>
                <w:szCs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20"/>
              </w:rPr>
            </w:pPr>
            <w:r>
              <w:rPr>
                <w:rFonts w:cs="Arial" w:ascii="Georgia" w:hAnsi="Georgia"/>
                <w:sz w:val="16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20"/>
              </w:rPr>
            </w:pPr>
            <w:r>
              <w:rPr>
                <w:rFonts w:cs="Arial" w:ascii="Georgia" w:hAnsi="Georgia"/>
                <w:sz w:val="16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20"/>
              </w:rPr>
            </w:pPr>
            <w:r>
              <w:rPr>
                <w:rFonts w:cs="Arial" w:ascii="Georgia" w:hAnsi="Georgia"/>
                <w:sz w:val="16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20"/>
              </w:rPr>
            </w:pPr>
            <w:r>
              <w:rPr>
                <w:rFonts w:cs="Arial" w:ascii="Georgia" w:hAnsi="Georgia"/>
                <w:sz w:val="16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20"/>
              </w:rPr>
            </w:pPr>
            <w:r>
              <w:rPr>
                <w:rFonts w:cs="Arial" w:ascii="Georgia" w:hAnsi="Georgia"/>
                <w:sz w:val="16"/>
                <w:szCs w:val="20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20"/>
              </w:rPr>
            </w:pPr>
            <w:r>
              <w:rPr>
                <w:rFonts w:cs="Arial" w:ascii="Georgia" w:hAnsi="Georgia"/>
                <w:sz w:val="16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20"/>
              </w:rPr>
            </w:pPr>
            <w:r>
              <w:rPr>
                <w:rFonts w:cs="Arial" w:ascii="Georgia" w:hAnsi="Georgia"/>
                <w:sz w:val="16"/>
                <w:szCs w:val="20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Georgia" w:hAnsi="Georgia"/>
                <w:sz w:val="16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Georgia" w:hAnsi="Georgia"/>
                <w:sz w:val="16"/>
                <w:szCs w:val="2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00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GESTÃO ADMINISTRATIVA SUPERIO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281.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300.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321.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903.8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 Manutenção do Poder Legislativ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Sessã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1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3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3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7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2. Manutenção do Gabinete do Prefeit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9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5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2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96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3. Manutenção Secretaria de Administração Finança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61.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72.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6.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20.8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.1. Gerência de Recursos Humano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Servido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9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1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3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3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.2. Gerência de Patrimôni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Be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.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.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6.6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.3. Gerência de Serviços Gerai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2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3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6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1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.4. Gerência de Tributaçã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Cadastr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.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.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1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2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1.9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.5. Gerência Contábi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Lançto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2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6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2.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2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62.8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.6. Tesourar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oed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.13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7.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35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.20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1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.696.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8.9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.7. Contribuição às Entidades Municipalista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ntidad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9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9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.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6.6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00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ENSINO DE QUALIDAD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455.2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407.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489.1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color w:val="000000"/>
                <w:sz w:val="16"/>
                <w:szCs w:val="16"/>
              </w:rPr>
              <w:t>1.351.95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 Ampliação da Rede Física do Ensino Fundament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Áre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2. Manutenção do Ensino Fundament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lun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64.3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8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95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color w:val="000000"/>
                <w:sz w:val="16"/>
                <w:szCs w:val="16"/>
              </w:rPr>
              <w:t>539.37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color w:val="000000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3. Manutenção Transp. Escolar - Ensino Fundament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luno/d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9.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5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64.6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color w:val="000000"/>
                <w:sz w:val="16"/>
                <w:szCs w:val="16"/>
              </w:rPr>
              <w:t>444.58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color w:val="000000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4. Aquisição de Veículos para Transporte Escola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Veícul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7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7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5. Oferta de Merenda Escola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Ref./d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4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8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6. Manutenção do Ensino Infanti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lun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3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4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77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7. Ampliação da Rede Física do Ensino Infanti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Áre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8. Ampliação do Acervo Bibliográfic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Livr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.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000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  <w:t>ESPORTE É BO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20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3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4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90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 Construção e Reparos de Equipamentos Esportivo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quipam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0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2. Apoio ao Esporte Amado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tlet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0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  <w:t>000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  <w:t>SAÚDE PARA TODO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365.1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391.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713.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.469.87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 Manutenção das Ações e Serviços Públicos de Saúde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Pesso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65.1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86.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66.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218.87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1. Manutenção das Ações de Saúde em Ger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.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48.6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.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7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.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5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8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168.67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2. Manutenção das Ações de Vigilância Sanitár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7.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.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1.7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3. Manutenção das Ações de Vigilância Epidem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.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9.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.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8.5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2. Aquisição de Veículo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Veícul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0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3. Implantação, Ampliação Manutenção de Rede Águ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Ligaçã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.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.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4. Instalação de Fossa e Filtro Anaeróbi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Foss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32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32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jc w:val="center"/>
              <w:rPr>
                <w:rFonts w:ascii="Georgia" w:hAnsi="Georgia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8"/>
              </w:rPr>
              <w:t>000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  <w:t>CIDADANIA PELA INTEGRAÇÃ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72.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77.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466.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616.8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 Proteção das Crianças e Adolescent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Crianç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.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3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6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1.5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2. Atenção às Famílias Carent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tendim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5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.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5.8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3. Integração dos Idoso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Idos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.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4. Apoio aos Clubes de Mã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Club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5. Construção de Casas Popular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Cas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0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6. Construção Casa da Cidadan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Prédi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15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15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7. Cursos Profissionalizantes para Jovens e Adulto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Pesso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8. Apoio à APA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ntidad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.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9.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.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8.500</w:t>
            </w:r>
          </w:p>
        </w:tc>
      </w:tr>
    </w:tbl>
    <w:p>
      <w:pPr>
        <w:pStyle w:val="Normal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tbl>
      <w:tblPr>
        <w:tblW w:w="1458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3900"/>
        <w:gridCol w:w="27"/>
        <w:gridCol w:w="1095"/>
        <w:gridCol w:w="934"/>
        <w:gridCol w:w="776"/>
        <w:gridCol w:w="1122"/>
        <w:gridCol w:w="748"/>
        <w:gridCol w:w="1122"/>
        <w:gridCol w:w="935"/>
        <w:gridCol w:w="1122"/>
        <w:gridCol w:w="935"/>
        <w:gridCol w:w="1122"/>
      </w:tblGrid>
      <w:tr>
        <w:trPr>
          <w:trHeight w:val="18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Código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Programa/Ações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Produto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Unidad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Medida</w:t>
            </w:r>
          </w:p>
        </w:tc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Metas por Quadrimestre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rPr/>
            </w:pPr>
            <w:r>
              <w:rPr/>
              <w:t>TOTAL</w:t>
            </w:r>
          </w:p>
        </w:tc>
      </w:tr>
      <w:tr>
        <w:trPr>
          <w:trHeight w:val="268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1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2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3°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Heading6"/>
              <w:rPr>
                <w:lang w:val="pt-BR"/>
              </w:rPr>
            </w:pPr>
            <w:r>
              <w:rPr>
                <w:lang w:val="pt-BR"/>
              </w:rPr>
              <w:t>Física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lang w:val="pt-BR"/>
              </w:rPr>
            </w:pPr>
            <w:r>
              <w:rPr>
                <w:rFonts w:cs="Georgia" w:ascii="Georgia" w:hAnsi="Georgia"/>
                <w:b/>
                <w:bCs/>
                <w:sz w:val="16"/>
                <w:lang w:val="pt-B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Heading8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Financeira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Fís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Financeir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Fís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Heading7"/>
              <w:jc w:val="center"/>
              <w:rPr>
                <w:lang w:val="pt-BR"/>
              </w:rPr>
            </w:pPr>
            <w:r>
              <w:rPr>
                <w:lang w:val="pt-BR"/>
              </w:rPr>
              <w:t>Financeir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7"/>
              <w:jc w:val="center"/>
              <w:rPr>
                <w:lang w:val="pt-BR"/>
              </w:rPr>
            </w:pPr>
            <w:r>
              <w:rPr>
                <w:lang w:val="pt-BR"/>
              </w:rPr>
              <w:t>Fís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7"/>
              <w:rPr>
                <w:lang w:val="pt-BR"/>
              </w:rPr>
            </w:pPr>
            <w:r>
              <w:rPr>
                <w:lang w:val="pt-BR"/>
              </w:rPr>
              <w:t>Financeira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0006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lef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  <w:t>BELA CIDA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201.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327.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435.9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965.06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 Limpeza da Cida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Resídu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Tonelad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0.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50.3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2. Aquisição de Caminhão Coletor de Lix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Veícul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5.0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16"/>
                <w:szCs w:val="20"/>
              </w:rPr>
            </w:pPr>
            <w:r>
              <w:rPr>
                <w:rFonts w:eastAsia="Arial Unicode MS" w:cs="Georgia" w:ascii="Georgia" w:hAnsi="Georgia"/>
                <w:sz w:val="16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3. Iluminação Públic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Pont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7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8.0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5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8.5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5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3.5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16"/>
                <w:szCs w:val="20"/>
              </w:rPr>
            </w:pPr>
            <w:r>
              <w:rPr>
                <w:rFonts w:eastAsia="Arial Unicode MS" w:cs="Georgia" w:ascii="Georgia" w:hAnsi="Georgia"/>
                <w:sz w:val="16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4. Arborização de Ruas e Praça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uda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.5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16"/>
                <w:szCs w:val="20"/>
              </w:rPr>
            </w:pPr>
            <w:r>
              <w:rPr>
                <w:rFonts w:eastAsia="Arial Unicode MS" w:cs="Georgia" w:ascii="Georgia" w:hAnsi="Georgia"/>
                <w:sz w:val="16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5. Construção e Remodelação de Praça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Praç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5.0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16"/>
                <w:szCs w:val="20"/>
              </w:rPr>
            </w:pPr>
            <w:r>
              <w:rPr>
                <w:rFonts w:eastAsia="Arial Unicode MS" w:cs="Georgia" w:ascii="Georgia" w:hAnsi="Georgia"/>
                <w:sz w:val="16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6. Manutenção dos Serviços de Trânsit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xtensã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K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7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.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7.8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7. Construção de Abrigos de Passageiro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brig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8. Pavimentação de Rua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Áre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0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0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63.4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63.46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9. Pavimentação de Passeio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Áre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0. Participação no Projeto Micro-Bacia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Bacia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.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1.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.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8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1. Implantação do Plano Diretor da Cidade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Plan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6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9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  <w:t>00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  <w:t>GERAÇÃO DE EMPREGO E REND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367.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6"/>
              </w:rPr>
              <w:t>419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518.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color w:val="000000"/>
                <w:sz w:val="16"/>
                <w:szCs w:val="16"/>
              </w:rPr>
              <w:t>1.304.82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 Conservação das Estradas Vicinai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strad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K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13.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4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0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53.5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2. Construção de Ponte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Pont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3. Construção de Bueir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Bueir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2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4. Aquisição de Equipamentos Rodoviário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quip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5. Assistência aos Pequenos Produtores Rurai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Produto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32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5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4.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color w:val="000000"/>
                <w:sz w:val="16"/>
                <w:szCs w:val="16"/>
              </w:rPr>
              <w:t>466.32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6. Realização de Eventos Promocionai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vent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7. Eletrificação Rural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Red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K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8. Apoio a Ações Voltadas para o Turismo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çõ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7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jc w:val="center"/>
              <w:rPr>
                <w:rFonts w:ascii="Georgia" w:hAnsi="Georgia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8"/>
              </w:rPr>
              <w:t>00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  <w:t>ENCARGOS GERAI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75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82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81.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238.9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 Amortização de Dívida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Contrat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3.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6.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2. Pagamento de Inativos e Pensionista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5.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6.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6.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8.9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3. Contribuição ao PASEP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9.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2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.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8"/>
              </w:rPr>
              <w:t>999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lef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  <w:t>RESERVA DE CONTINGÊNC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58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63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64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8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SOM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.895.9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2.099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3.231.2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7.226.2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eastAsia="Arial Unicode MS" w:cs="Arial"/>
                <w:szCs w:val="18"/>
                <w:lang w:val="pt-BR"/>
              </w:rPr>
            </w:pPr>
            <w:r>
              <w:rPr>
                <w:rFonts w:eastAsia="Arial Unicode MS" w:cs="Arial"/>
                <w:szCs w:val="18"/>
                <w:lang w:val="pt-BR"/>
              </w:rPr>
              <w:t>UNIDADE GESTORA: IPAM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  <w:lang w:val="pt-BR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  <w:lang w:val="pt-BR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00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8"/>
              </w:rPr>
              <w:t>REGIME PRÓPRIO DE PREVIDÊNC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9.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28.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476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1. Administração do IPAM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Servido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4.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7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2. Pagamento de Inativos e Pensionista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Servido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Unidad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3.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4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7.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3. Reserva de Contingênc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04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04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Georgia" w:hAnsi="Georgia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Georgia" w:hAnsi="Georgia"/>
                <w:sz w:val="16"/>
                <w:szCs w:val="18"/>
              </w:rPr>
              <w:t>SOM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9.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28.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428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476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TOTAL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.915.5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2.127.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3.659.2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7.702.200</w:t>
            </w:r>
          </w:p>
        </w:tc>
      </w:tr>
    </w:tbl>
    <w:p>
      <w:pPr>
        <w:pStyle w:val="Normal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rPr>
          <w:rFonts w:ascii="Georgia" w:hAnsi="Georgia" w:cs="Georgia"/>
          <w:b/>
          <w:b/>
          <w:bCs/>
          <w:sz w:val="16"/>
        </w:rPr>
      </w:pPr>
      <w:r>
        <w:rPr>
          <w:rFonts w:cs="Georgia" w:ascii="Georgia" w:hAnsi="Georgia"/>
          <w:b/>
          <w:bCs/>
          <w:sz w:val="16"/>
        </w:rPr>
      </w:r>
    </w:p>
    <w:p>
      <w:pPr>
        <w:pStyle w:val="Normal"/>
        <w:rPr>
          <w:rFonts w:ascii="Georgia" w:hAnsi="Georgia" w:cs="Georgia"/>
          <w:b/>
          <w:b/>
          <w:bCs/>
          <w:sz w:val="16"/>
        </w:rPr>
      </w:pPr>
      <w:r>
        <w:rPr>
          <w:rFonts w:cs="Georgia" w:ascii="Georgia" w:hAnsi="Georgia"/>
          <w:b/>
          <w:bCs/>
          <w:sz w:val="16"/>
        </w:rPr>
      </w:r>
    </w:p>
    <w:sectPr>
      <w:footerReference w:type="default" r:id="rId2"/>
      <w:type w:val="nextPage"/>
      <w:pgSz w:orient="landscape" w:w="15840" w:h="12240"/>
      <w:pgMar w:left="1122" w:right="1067" w:gutter="0" w:header="0" w:top="719" w:footer="720" w:bottom="835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32"/>
        </w:tabs>
        <w:ind w:left="22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376"/>
        </w:tabs>
        <w:ind w:left="23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pStyle w:val="Heading4"/>
      <w:numFmt w:val="decimal"/>
      <w:lvlText w:val="%1.%2-"/>
      <w:lvlJc w:val="left"/>
      <w:pPr>
        <w:tabs>
          <w:tab w:val="num" w:pos="2664"/>
        </w:tabs>
        <w:ind w:left="26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952"/>
        </w:tabs>
        <w:ind w:left="29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96"/>
        </w:tabs>
        <w:ind w:left="30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84"/>
        </w:tabs>
        <w:ind w:left="33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Georgia" w:hAnsi="Georgia" w:eastAsia="Arial Unicode MS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Georgia" w:hAnsi="Georgia" w:eastAsia="Arial Unicode MS" w:cs="Arial"/>
      <w:b/>
      <w:bCs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Georgia" w:hAnsi="Georgia" w:cs="Georgia"/>
      <w:b/>
      <w:bCs/>
      <w:sz w:val="1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Georgia" w:hAnsi="Georgia" w:cs="Georgia"/>
      <w:b/>
      <w:bCs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ind w:left="-374" w:hanging="0"/>
      <w:outlineLvl w:val="8"/>
    </w:pPr>
    <w:rPr>
      <w:rFonts w:ascii="Georgia" w:hAnsi="Georgia" w:cs="Georgia"/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right"/>
    </w:pPr>
    <w:rPr>
      <w:rFonts w:ascii="Georgia" w:hAnsi="Georgia" w:cs="Georgia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6:13:00Z</dcterms:created>
  <dc:creator>DESCHAMPS</dc:creator>
  <dc:description/>
  <cp:keywords/>
  <dc:language>en-US</dc:language>
  <cp:lastModifiedBy>Deschamps</cp:lastModifiedBy>
  <dcterms:modified xsi:type="dcterms:W3CDTF">2007-06-20T01:15:00Z</dcterms:modified>
  <cp:revision>27</cp:revision>
  <dc:subject/>
  <dc:title>MUNICÍPIO DE ÁGUAS MORNAS</dc:title>
</cp:coreProperties>
</file>