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1" w:hanging="0"/>
        <w:rPr/>
      </w:pPr>
      <w:r>
        <w:rPr/>
        <w:t>MUNICÍPIO DE MODELÓPOLIS</w:t>
      </w:r>
    </w:p>
    <w:p>
      <w:pPr>
        <w:pStyle w:val="Normal"/>
        <w:jc w:val="center"/>
        <w:rPr/>
      </w:pPr>
      <w:r>
        <w:rPr/>
        <w:t>Tabela II</w:t>
      </w:r>
    </w:p>
    <w:tbl>
      <w:tblPr>
        <w:tblW w:w="14399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1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/>
        <w:tc>
          <w:tcPr>
            <w:tcW w:w="14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MONSTRATIVO DA AVALIAÇÃO DO CUMPRIMENTO DAS METAS BIMESTRAIS DE ARRECAD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 1° BIMESTRE DE 2007</w:t>
            </w:r>
          </w:p>
        </w:tc>
      </w:tr>
      <w:tr>
        <w:trPr>
          <w:trHeight w:val="320" w:hRule="atLeast"/>
          <w:cantSplit w:val="true"/>
        </w:trPr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hanging="444"/>
              <w:rPr>
                <w:b w:val="false"/>
                <w:b w:val="false"/>
                <w:bCs w:val="false"/>
              </w:rPr>
            </w:pPr>
            <w:r>
              <w:rPr/>
              <w:t>DESTINAÇÃO DE RECURSOS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É O BIMESTRE ANTERIOR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 BIMESTRE DE REFERÊNCIA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É BIMESTRE DE REFERÊNCIA</w:t>
            </w:r>
          </w:p>
        </w:tc>
      </w:tr>
      <w:tr>
        <w:trPr>
          <w:trHeight w:val="500" w:hRule="atLeast"/>
          <w:cantSplit w:val="true"/>
        </w:trPr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PREVIS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REALIZA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FERENÇ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VIS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IZA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FERENÇ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VIS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ALIZA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FERENÇA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ECEITAS PRIMÁR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0.0. Recursos Ordinár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1.0. Recursos de Impostos p/MDE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3.0. Recursos de Impostos p/ASP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5.0. Infra-Estrutura Urba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06.0. Ações e Serviços Públicos Saúde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1. ASPS - PA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2. ASPS – Programa Saúde Famíl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3. ASPS – Agente Comunitário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4. ASPS – Epidemiologia Contr. Doenç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5. ASPS – Farmácia Bás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6. ASPS – Vigilância Sanit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7. ASPS – Saúde Buc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8. ASPS - Su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7.0. Manut. Desenv. Ens. Básic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8.0. Conservação das Escol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........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080"/>
      <w:pgNumType w:start="3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5:35:00Z</dcterms:created>
  <dc:creator>DESCHAMPS</dc:creator>
  <dc:description/>
  <cp:keywords/>
  <dc:language>en-US</dc:language>
  <cp:lastModifiedBy>Deschamps</cp:lastModifiedBy>
  <dcterms:modified xsi:type="dcterms:W3CDTF">2007-06-20T01:13:00Z</dcterms:modified>
  <cp:revision>4</cp:revision>
  <dc:subject/>
  <dc:title>MUNICÍPIO DE MODELÓPOLIS</dc:title>
</cp:coreProperties>
</file>