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87" w:hanging="0"/>
        <w:rPr>
          <w:sz w:val="20"/>
        </w:rPr>
      </w:pPr>
      <w:r>
        <w:rPr>
          <w:sz w:val="20"/>
        </w:rPr>
        <w:t>MUNICÍPIO DE MODELÓPOLIS</w:t>
      </w:r>
    </w:p>
    <w:p>
      <w:pPr>
        <w:pStyle w:val="Normal"/>
        <w:ind w:left="187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0"/>
        </w:rPr>
        <w:t>Lei de Diretrizes Orçamentária para 2007</w:t>
      </w:r>
    </w:p>
    <w:p>
      <w:pPr>
        <w:pStyle w:val="Heading3"/>
        <w:rPr/>
      </w:pPr>
      <w:r>
        <w:rPr/>
        <w:t>ANEXO I.2.1</w:t>
      </w:r>
    </w:p>
    <w:p>
      <w:pPr>
        <w:pStyle w:val="Heading5"/>
        <w:ind w:left="187" w:hanging="0"/>
        <w:jc w:val="left"/>
        <w:rPr/>
      </w:pPr>
      <w:r>
        <w:rPr/>
        <w:t>Art. 4°, §§ 1° e 2°, II da LRF</w:t>
      </w:r>
    </w:p>
    <w:tbl>
      <w:tblPr>
        <w:tblW w:w="1402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5"/>
      </w:tblGrid>
      <w:tr>
        <w:trPr/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MÓRIA DE CÁLCULO DAS METAS FISCAIS DE RECEITA</w:t>
            </w:r>
          </w:p>
        </w:tc>
      </w:tr>
    </w:tbl>
    <w:p>
      <w:pPr>
        <w:pStyle w:val="Legenda"/>
        <w:rPr/>
      </w:pPr>
      <w:r>
        <w:rPr/>
        <w:t>R$ 1,00</w:t>
      </w:r>
    </w:p>
    <w:tbl>
      <w:tblPr>
        <w:tblW w:w="1402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410"/>
        <w:gridCol w:w="6171"/>
        <w:gridCol w:w="1309"/>
        <w:gridCol w:w="1309"/>
        <w:gridCol w:w="1309"/>
        <w:gridCol w:w="1309"/>
      </w:tblGrid>
      <w:tr>
        <w:trPr>
          <w:trHeight w:val="225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spacing w:before="280" w:after="0"/>
              <w:jc w:val="center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ESPECIFICAÇÃO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>Valores a Preços de 2007</w:t>
            </w:r>
          </w:p>
        </w:tc>
      </w:tr>
      <w:tr>
        <w:trPr>
          <w:trHeight w:val="35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/>
                <w:b/>
                <w:bCs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ALIZADA E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05 (*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80" w:after="0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  <w:t>PREVISTA</w:t>
            </w:r>
          </w:p>
        </w:tc>
      </w:tr>
      <w:tr>
        <w:trPr>
          <w:trHeight w:val="48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/>
                <w:b/>
                <w:bCs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/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GESTORA PREFEITU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5.591.8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.261.6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.560.6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.526.71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22.6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3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mpos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7.1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mposto sobre o Patrimônio e a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.5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.4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4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s/a Renda e Proventos Qualquer Natur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4.3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.1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.6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26,16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8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e Direitos Reais   s/Imóv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.4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mposto sobre a Produção e Circul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9.1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7.4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x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.5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xas pelo Exercício do Poder de Polí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21.2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x.Lic. P/Functo. </w:t>
            </w:r>
            <w:r>
              <w:rPr>
                <w:rFonts w:cs="Arial" w:ascii="Arial" w:hAnsi="Arial"/>
                <w:sz w:val="18"/>
                <w:szCs w:val="18"/>
              </w:rPr>
              <w:t>Estab. Com., Ind. E Prestadora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x. De Licença para Execução de Obr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xa pela Prestação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9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axa de Limpeza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axas pela Prestação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.3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0.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00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. Vinculados – FUNDE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6.00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00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. Vinculados – AS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352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/>
                <w:sz w:val="18"/>
                <w:szCs w:val="18"/>
              </w:rPr>
            </w:r>
          </w:p>
          <w:p>
            <w:pPr>
              <w:pStyle w:val="Heading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7"/>
              <w:spacing w:before="0" w:after="0"/>
              <w:rPr/>
            </w:pPr>
            <w:r>
              <w:rPr/>
              <w:t>ESPECIFICAÇÃO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Valores a Preços de 2007</w:t>
            </w:r>
          </w:p>
        </w:tc>
      </w:tr>
      <w:tr>
        <w:trPr>
          <w:trHeight w:val="318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ALIZADA EM</w:t>
            </w:r>
          </w:p>
          <w:p>
            <w:pPr>
              <w:pStyle w:val="Corpodetexto2"/>
              <w:rPr>
                <w:rFonts w:ascii="Arial" w:hAnsi="Arial" w:cs="Arial"/>
                <w:szCs w:val="18"/>
              </w:rPr>
            </w:pPr>
            <w:r>
              <w:rPr/>
              <w:t>2005 (*)</w:t>
            </w:r>
          </w:p>
        </w:tc>
        <w:tc>
          <w:tcPr>
            <w:tcW w:w="3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REVISTA</w:t>
            </w:r>
          </w:p>
        </w:tc>
      </w:tr>
      <w:tr>
        <w:trPr>
          <w:trHeight w:val="419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 Outros Dep. Bancários Rec.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99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00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Salário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não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muneração de Outros Depósitos de Recursos não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6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6.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34.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erviços de Transpor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3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erviços de Transporte Rodovi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4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erviço Coleta, Transporte, Tratamento e Destino Final Resíduos Sóli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43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leta Seletiva de Lixo Domicili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43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Venda de Lixo Recicl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8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4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erviços Preparação Terra Propriedades Particula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.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8.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4.4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7.11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5.069.8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6.620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Inter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028.0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195.3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articipação na Receita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669.1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6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59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16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131.3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.7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.9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2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. Compensação Financeira pela Exploração Recursos Natu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22.3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5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Royalties – Compensação Financeira p/Prod. Petróle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4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Transf. Rec. Sist. Único Saúde – SUS – Repasse Fundo a Fundo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3.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7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iso de Atenção Básica – PA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1.4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Saúde da Famí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0.8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9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9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9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acs – Agentes Comunitários da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.9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pidemiologia e Controle de Doe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.4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rmácia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4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Vigilância Sa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aúde Buc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1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.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. De Recursos do Fundo Nacional do Desenv. Da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2.8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7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do Salário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.5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9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8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D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0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.4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9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6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.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1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6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 Financeira do ICMS – Desoneração – LC n° 87/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4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– Desoneração – L.C. nº 87/96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– Desoneração – L.C. nº 87/96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– Desoneração – L.C. nº 87/96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/>
                <w:sz w:val="18"/>
                <w:szCs w:val="18"/>
              </w:rPr>
            </w:r>
          </w:p>
          <w:p>
            <w:pPr>
              <w:pStyle w:val="Heading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7"/>
              <w:spacing w:before="0" w:after="0"/>
              <w:rPr/>
            </w:pPr>
            <w:r>
              <w:rPr/>
              <w:t>ESPECIFICAÇÃO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>Valores a Preços de 2007</w:t>
            </w:r>
          </w:p>
        </w:tc>
      </w:tr>
      <w:tr>
        <w:trPr>
          <w:trHeight w:val="77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ALIZADA EM</w:t>
            </w:r>
          </w:p>
          <w:p>
            <w:pPr>
              <w:pStyle w:val="Corpodetexto2"/>
              <w:rPr>
                <w:rFonts w:ascii="Arial" w:hAnsi="Arial" w:eastAsia="Arial Unicode MS" w:cs="Arial"/>
                <w:szCs w:val="18"/>
              </w:rPr>
            </w:pPr>
            <w:r>
              <w:rPr/>
              <w:t>2005 (*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PREVISTA</w:t>
            </w:r>
          </w:p>
        </w:tc>
      </w:tr>
      <w:tr>
        <w:trPr>
          <w:trHeight w:val="206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</w:rPr>
              <w:t>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</w:rPr>
              <w:t>20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mais 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99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mpensação sobre Export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406.7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articipação na Receita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406.7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C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201.6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58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74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92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32.6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.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7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P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6.3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.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1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1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a Contribuição de Intervenção no Domínio Econôm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Multi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25.9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1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2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FUNDEB – 6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9.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FUNDEB – 35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9.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2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ransferências de Pessoas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8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. De Convênio da União e d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99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com a E.B.C.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8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99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4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DS – Bolsa Famí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. De Conv. Dos Estados e do DF e d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.7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25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SEF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6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26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vënio SSP/Trânsito – Parte PM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2.7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5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5.4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  <w:lang w:val="es-ES_tradnl"/>
              </w:rPr>
            </w:pPr>
            <w:r>
              <w:rPr>
                <w:rFonts w:cs="Arial" w:ascii="Arial" w:hAnsi="Arial"/>
                <w:sz w:val="16"/>
                <w:szCs w:val="18"/>
                <w:lang w:val="es-ES_tradnl"/>
              </w:rPr>
              <w:t>1762.99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0.1.28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onvënio SEF – Creche –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  <w:t>F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0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29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SEF – APAE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27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vênio SSP – Parte Municíp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3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vênio SEE – Transporte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53.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147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as e Juros de M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38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trHeight w:val="350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280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/>
                <w:sz w:val="16"/>
                <w:szCs w:val="18"/>
              </w:rPr>
            </w:r>
          </w:p>
          <w:p>
            <w:pPr>
              <w:pStyle w:val="Heading9"/>
              <w:spacing w:before="280" w:after="0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ESPECIFICAÇÃO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>Valores a Preços de 2007</w:t>
            </w:r>
          </w:p>
        </w:tc>
      </w:tr>
      <w:tr>
        <w:trPr>
          <w:trHeight w:val="35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ALIZADA E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005 (*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/>
                <w:b/>
                <w:bCs/>
                <w:sz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/>
                <w:b/>
                <w:b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3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TB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4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8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1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1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.0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1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8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e Juros de Mor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denizações e 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deniz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Indeniz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 da Dívida Ati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1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.7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.7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1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.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ivers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.6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6.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7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ções de Créd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perações de Crédito Inter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9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85.00000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Operações de Crédito Inter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4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6.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6.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 de Convênio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s Espor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s C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Assistência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. de Conv. dos Estados e do DF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6.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2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1.00000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DE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2.99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1.00000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Secretaria de Estado dos Transpor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2.99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1.000003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Secretaria de Estado da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6.9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280"/>
              <w:rPr>
                <w:rFonts w:ascii="Georgia" w:hAnsi="Georgia" w:eastAsia="Arial Unicode MS" w:cs="Georgia"/>
                <w:sz w:val="16"/>
                <w:szCs w:val="18"/>
              </w:rPr>
            </w:pPr>
            <w:r>
              <w:rPr>
                <w:rFonts w:eastAsia="Arial Unicode MS" w:cs="Georgia"/>
                <w:sz w:val="16"/>
                <w:szCs w:val="18"/>
              </w:rPr>
            </w:r>
          </w:p>
          <w:p>
            <w:pPr>
              <w:pStyle w:val="Heading9"/>
              <w:spacing w:before="280" w:after="0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ESPECIFICAÇÃO</w:t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>Valores a Preços de 2007</w:t>
            </w:r>
          </w:p>
        </w:tc>
      </w:tr>
      <w:tr>
        <w:trPr>
          <w:trHeight w:val="318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REALIZADA EM</w:t>
            </w:r>
          </w:p>
          <w:p>
            <w:pPr>
              <w:pStyle w:val="Corpodetexto2"/>
              <w:rPr>
                <w:rFonts w:ascii="Arial" w:hAnsi="Arial" w:eastAsia="Arial Unicode MS" w:cs="Arial"/>
                <w:szCs w:val="18"/>
              </w:rPr>
            </w:pPr>
            <w:r>
              <w:rPr/>
              <w:t>2005 (*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PREVISTA</w:t>
            </w:r>
          </w:p>
        </w:tc>
      </w:tr>
      <w:tr>
        <w:trPr>
          <w:trHeight w:val="206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Georgia" w:hAnsi="Georgia"/>
                <w:b/>
                <w:bCs/>
                <w:sz w:val="20"/>
                <w:szCs w:val="18"/>
              </w:rPr>
              <w:t>20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rFonts w:eastAsia="Arial Unicode MS"/>
              </w:rPr>
            </w:pPr>
            <w:r>
              <w:rPr/>
              <w:t>DEDUÇÕES DA RECEITA CORR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590.6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908.4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.033.2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.288.61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núncia de Receita de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núncia de Receita de IPTU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núncia de Receita de IPTU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núncia de Receita de IPTU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conto de Receita de IPTU pelo Pagamento à Vis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conto de Receita de IPTU pelo Pagamento à Vista (58,73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conto de Receita de IPTU pelo Pagamento à Vista (26,17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8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12.02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3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sconto de Receita de IPTU pelo Pagamento à Vista (15,1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núncia de Receita de Taxas pela Prestação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dução Receita p/ Formação FUNDEB - Transf.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4.0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9.5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63.4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38.29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F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0.3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4.5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8.0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3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T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36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CMS Desone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7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dução Receita p/Formação FUNDEB - Transf.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6.6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4.2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54.0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3.5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C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0.2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4.5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20.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4.4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P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.0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.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PI Ex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7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.9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OMA DA RECEITA PREFEITURA (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.088.1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.226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.707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.238.1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UNIDADE GESTORA IP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66.6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7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53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56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Receitas de Contrib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.4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8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91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Contribuiçõe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1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0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Contribuições Previdenciárias do Regime Próp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7.4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8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1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0.29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45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Contribuição de Servidor Ativo Civ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2.7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46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Contribuição de Servidor Ativo Civ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9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79.1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8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37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Receitas de Valores Mobili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Juros de Títulos d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48.8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1.06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Títulos de Responsabilidade do Governo Fed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1.06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87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cs="Arial" w:ascii="Arial" w:hAnsi="Arial"/>
                <w:sz w:val="16"/>
                <w:szCs w:val="18"/>
              </w:rPr>
              <w:t>Títulos de Responsabilidade do Governo Federal - Vinc. ao RP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7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9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Outras Receitas de Valores Mobili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30.3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9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Fundos de Investimentos em Renda Fix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9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87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cs="Arial" w:ascii="Arial" w:hAnsi="Arial"/>
                <w:sz w:val="16"/>
                <w:szCs w:val="18"/>
              </w:rPr>
              <w:t>Fundos de Investimentos em Renda Fixa - RP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sz w:val="16"/>
              </w:rPr>
            </w:pPr>
            <w:r>
              <w:rPr>
                <w:sz w:val="16"/>
              </w:rPr>
              <w:t>RECEITAS CORRENTES INTRA-ORÇAMENTÁRIAS (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Receitas de Contrib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1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Contribuiçõe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Contribuições Previdenciárias do Regime Próp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2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45.00000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Contribuição Patronal de Servidor Ativ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8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OMA DA RECEITA IPAM (I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266.6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47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553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656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FISCAL DE RECEITA (I + III - 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5.354.7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53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.080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7.705.0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mória de cálculo:</w:t>
      </w:r>
    </w:p>
    <w:p>
      <w:pPr>
        <w:pStyle w:val="TextBodyIndent"/>
        <w:numPr>
          <w:ilvl w:val="0"/>
          <w:numId w:val="3"/>
        </w:numPr>
        <w:rPr/>
      </w:pPr>
      <w:r>
        <w:rPr/>
        <w:t>Os valores das receitas realizadas em 2005, a preços de 2007, foram atualizados considerando uma inflação de 3,0% em 2006 e 3,0% em 2007, ou seja, foram corrigidas em 6,09%. (1.03 x 1.03 = 1.0609)</w:t>
      </w:r>
    </w:p>
    <w:p>
      <w:pPr>
        <w:pStyle w:val="TextBodyIndent"/>
        <w:numPr>
          <w:ilvl w:val="0"/>
          <w:numId w:val="3"/>
        </w:numPr>
        <w:rPr/>
      </w:pPr>
      <w:r>
        <w:rPr/>
        <w:t>A receita própria para 2007, 2008 e 2009 foi projetada considerando o valor arrecadado em 2005 a preços de 2007, mais crescimento real de 4% ao ano.</w:t>
      </w:r>
    </w:p>
    <w:p>
      <w:pPr>
        <w:pStyle w:val="TextBodyIndent"/>
        <w:numPr>
          <w:ilvl w:val="0"/>
          <w:numId w:val="2"/>
        </w:numPr>
        <w:rPr/>
      </w:pPr>
      <w:r>
        <w:rPr/>
        <w:t>A receita do FPM para 2007 foi projetada considerando o valor arrecadado em 2005 a preços de 2007, mais crescimento real de 12% em 2006 e 15% em 2007, conforme histórico de arrecadação. O valor projetado para 2008 e 2009 a preços de 2007 foi projetado considerando um crescimento real de 10% em 2008 e 10% em 2009. Ainda na projeção dessa receita para 2007 foi computada a quota do dia 10/01/2008, nos termos da Portaria STN n° 447/2002. (Receita do FPM para 2007 = Receita do FPM realizada em 2005 R$ 2.456.000,00 x 1.045 x 1.04 = R$ 2.669.000,00 x 1.12 x 1.15 = R$ 3.438.000,00 + R$ 191.000,00 da quota a ser creditada no dia 10/01/2008 = R$ 3.629.000,00). (Receita do FPM para 2008 = Receita efetiva do FPM para 2007 R$ 3.438.000,00 + 1.10 = R$ 3.781.000,00 – quota do FPM do dia 10/01/2008 contabilizada no mês 12/2007 R$ 191.000,00 = R$ 3.590.000,00)</w:t>
      </w:r>
    </w:p>
    <w:p>
      <w:pPr>
        <w:pStyle w:val="TextBodyIndent"/>
        <w:numPr>
          <w:ilvl w:val="0"/>
          <w:numId w:val="3"/>
        </w:numPr>
        <w:rPr/>
      </w:pPr>
      <w:r>
        <w:rPr/>
        <w:t>A receita do ICMS para 2007 foi projetada considerando o valor de 2005 a preços de 2007, mais crescimento de 15% em 2006 e 2007. O valor projetado para 2008 e 2009 foi acrescido de um crescimento real de 10% em 2008 e 10% em 2009. (Receita do ICMS para 2007 = Receita do ICMS realizada em 2005 R$ 1.105.000,00 x 1.045 x 1.04 = R$ 1.201.000,00 x 1.15 x 1.15 = R$ 1.588.000,00)</w:t>
      </w:r>
    </w:p>
    <w:p>
      <w:pPr>
        <w:pStyle w:val="TextBodyIndent"/>
        <w:numPr>
          <w:ilvl w:val="0"/>
          <w:numId w:val="3"/>
        </w:numPr>
        <w:rPr/>
      </w:pPr>
      <w:r>
        <w:rPr/>
        <w:t>As demais receitas com fluxo ordinário foram projetadas considerando a receita projetada de 2006, mais inflação de 4% em 2007 e crescimento real de 4% em 2007, 2008 e 2009. Exemplo de projeção da Receita do PAB para 2007: PAB projetado para 2006 = R$ 81.100,00 x 1.04 x 1.04 = R$ 88.000,00. Receita do PAB projetado para 2008 = R$ 88.000,00 x 1.04 = R$ 91.200,00.</w:t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/>
      </w:pPr>
      <w:r>
        <w:rPr>
          <w:rFonts w:cs="Georgia" w:ascii="Georgia" w:hAnsi="Georgia"/>
        </w:rPr>
        <w:t>TABELA DE IDENTIFICAÇÃO DA DESTINAÇÃO DE RECURSOS – RECEITAS PRIMÁRIAS. (De 00 a 79) Portaria STN n° 340/2006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3651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773"/>
        <w:gridCol w:w="982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SSIFICAÇÃ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ÓDIGO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CIFICAÇÃO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DUS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não Destinados a Contrapartid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GRUP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1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o Tesouro – Exercício Corrent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IMÁRI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Ordinário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de Impostos p/ MDEB - Mínimo de 25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3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de Impostos p/ ASPS – Mínimo de 15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5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Infra-Estrutura Urban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6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ções e Serviços Públicos de Saúde - ASP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1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Piso de Atenção Básica - PAB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2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Programa Saúde da Famíli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3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Pacs – Agentes Comunitários da Saúd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4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Epidemiologia e Controle de Doenç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5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Farmácia Básic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6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Vigilância Sanitári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7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Saúde Bucal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6.000008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 </w:t>
            </w:r>
            <w:r>
              <w:rPr>
                <w:rFonts w:cs="Arial" w:ascii="Georgia" w:hAnsi="Georgia"/>
                <w:szCs w:val="18"/>
              </w:rPr>
              <w:t>ASPS - SU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7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e Desenv. do Ensino Básico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8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Conservação de Escol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9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limentação Escolar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0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Programa Transporte Escolar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1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Infra-Estrutura em Transport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2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muneração Profissionais Magistério - Mínimo 60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3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e Deselv. Ens. Fundam. – Máximo 40%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1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Fundo da Infância e da Adolescênci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5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FM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6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elhoria do Trânsito - Parte Polícia Civil e Militar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7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elhoria do Trânsito - Parte Prefeitur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8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e Creche - FM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29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a APAE - FM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30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Transporte Escolar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43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ções e Serviços Públicos de Saúd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de Convênios com o Governo Federal Destinado à: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1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Construção Equipamentos Esportivo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2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Saneamento Básico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3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Aquisição de Veículo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4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Construção de Casas Populare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5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Construção da Casa da Cidadani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de Convênios com o Governo Estadual Destinado à: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01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Construção de Abrigos de Passageiro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02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Pavimentação de Ru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03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</w:t>
            </w:r>
            <w:r>
              <w:rPr>
                <w:rFonts w:cs="Georgia" w:ascii="Georgia" w:hAnsi="Georgia"/>
              </w:rPr>
              <w:t>Aquisição de Veículo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de Outras Fontes – Exercício Corrent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45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46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Despesas Administrativas do RPP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3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do Tesouro – Exercícios Anteriore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</w:t>
            </w:r>
            <w:r>
              <w:rPr>
                <w:rFonts w:cs="Georgia" w:ascii="Georgia" w:hAnsi="Georgia"/>
                <w:sz w:val="24"/>
              </w:rPr>
              <w:t>(Repetir a especificação de 00 a 79, em cada caso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</w:rPr>
              <w:t>Recursos de Outras Fontes – Exercícios  Anteriore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45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46.000000</w:t>
            </w:r>
          </w:p>
        </w:tc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Despesas Administrativas do RPPS</w:t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DUSO – Indicador de Usos</w:t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GRUPO – Grupo de Fontes de Recursos</w:t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IMÁRIA – Receitas Primárias (Não Financeiras)</w:t>
      </w:r>
    </w:p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ABELA DE IDENTIFICAÇÃO DA DESTINAÇÃO DE RECURSOS – RECEITAS NÃO-PRIMÁRIAS. (De 80 a 99) Portaria STN n° 340/2006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3651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773"/>
        <w:gridCol w:w="982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SSIFICAÇÃ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ÓDIGO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CIFICAÇÃO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DUS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não Destinados a Contrapartida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UP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Recursos do Tesouro – Exercício Corrent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ÃO-PRIMÁRI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0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</w:rPr>
              <w:t>Recursos Ordinário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</w:rPr>
              <w:t>Recursos de Rendimento de Aplicações Destinados a: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00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Remuneração Profissionais Magistério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002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Ações e Serviços Públicos de Saúd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003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Manutenção e Desenvolvimento do Ensino Básico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3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</w:rPr>
              <w:t>Recursos da Alienação de Ativos Destinados à: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3.00000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Despesas de Capital no Fundo da Saúd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3.000009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Despesas de Capital em Ger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5.000001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quisição de Caminhão Coletor de Lixo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6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quisição de Veículo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sz w:val="24"/>
              </w:rPr>
              <w:t>Recursos de Outras Fontes – Exercício Corrente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7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3.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sz w:val="24"/>
              </w:rPr>
              <w:t>Recursos do Tesouro – Exercícios Anteriore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(Repetir a especificação de 80 a 99 em cada caso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sz w:val="24"/>
              </w:rPr>
              <w:t>Recursos de Outras Fontes – Exercícios Anteriore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45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46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</w:t>
            </w:r>
            <w:r>
              <w:rPr>
                <w:rFonts w:cs="Georgia" w:ascii="Georgia" w:hAnsi="Georgia"/>
                <w:sz w:val="24"/>
              </w:rPr>
              <w:t>Despesas Administrativas do RPP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.87.000000</w:t>
            </w:r>
          </w:p>
        </w:tc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935" w:right="693" w:gutter="0" w:header="0" w:top="540" w:footer="720" w:bottom="776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374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Georgia" w:hAnsi="Georgia" w:cs="Georg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Georgia" w:hAnsi="Georgia" w:cs="Georgia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80" w:after="280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spacing w:before="280" w:after="280"/>
      <w:jc w:val="center"/>
      <w:outlineLvl w:val="6"/>
    </w:pPr>
    <w:rPr>
      <w:rFonts w:ascii="Georgia" w:hAnsi="Georgia" w:cs="Georgi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spacing w:before="280" w:after="280"/>
      <w:jc w:val="right"/>
      <w:outlineLvl w:val="7"/>
    </w:pPr>
    <w:rPr>
      <w:rFonts w:ascii="Arial" w:hAnsi="Arial" w:eastAsia="Arial Unicode MS" w:cs="Arial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before="280" w:after="280"/>
      <w:outlineLvl w:val="8"/>
    </w:pPr>
    <w:rPr>
      <w:rFonts w:ascii="Georgia" w:hAnsi="Georgia" w:cs="Georgi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Georgia" w:hAnsi="Georgia" w:cs="Georgia"/>
      <w:b/>
      <w:bCs/>
      <w:sz w:val="18"/>
    </w:rPr>
  </w:style>
  <w:style w:type="paragraph" w:styleId="TextBodyIndent">
    <w:name w:val="Body Text Indent"/>
    <w:basedOn w:val="Normal"/>
    <w:pPr>
      <w:ind w:left="187" w:hanging="0"/>
      <w:jc w:val="both"/>
    </w:pPr>
    <w:rPr/>
  </w:style>
  <w:style w:type="paragraph" w:styleId="Legenda">
    <w:name w:val="Legenda"/>
    <w:basedOn w:val="Normal"/>
    <w:next w:val="Normal"/>
    <w:qFormat/>
    <w:pPr>
      <w:ind w:left="187" w:hanging="0"/>
      <w:jc w:val="right"/>
    </w:pPr>
    <w:rPr>
      <w:rFonts w:ascii="Georgia" w:hAnsi="Georgia" w:cs="Georgi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1:19:00Z</dcterms:created>
  <dc:creator>DESCHAMPS</dc:creator>
  <dc:description/>
  <cp:keywords/>
  <dc:language>en-US</dc:language>
  <cp:lastModifiedBy>Deschamps</cp:lastModifiedBy>
  <cp:lastPrinted>2006-08-11T17:37:00Z</cp:lastPrinted>
  <dcterms:modified xsi:type="dcterms:W3CDTF">2007-06-19T01:25:00Z</dcterms:modified>
  <cp:revision>132</cp:revision>
  <dc:subject/>
  <dc:title>MUNICÍPIO DE ÁGUAS MORNAS</dc:title>
</cp:coreProperties>
</file>