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374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EFEITURA MUNICIPAL DE MODELÓPOLIS</w:t>
      </w:r>
    </w:p>
    <w:p>
      <w:pPr>
        <w:pStyle w:val="Heading1"/>
        <w:ind w:left="374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LANO PLURIANUAL 2006/2009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ANEXO II</w:t>
      </w:r>
    </w:p>
    <w:tbl>
      <w:tblPr>
        <w:tblW w:w="1402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6"/>
      </w:tblGrid>
      <w:tr>
        <w:trPr/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DEMONSTRATIVO DO PROGRAMA, DIAGNÓSTICO, DIRETRIZES, OBETIVOS E METAS DA ADMINISTRAÇÃO.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tbl>
      <w:tblPr>
        <w:tblW w:w="1402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6"/>
      </w:tblGrid>
      <w:tr>
        <w:trPr/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GRAMA: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2 – Ensino de Qualidade</w:t>
            </w:r>
          </w:p>
        </w:tc>
      </w:tr>
      <w:tr>
        <w:trPr/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DIAGNÓSTIC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 xml:space="preserve">O Município possui 16 escolas da rede de ensino fundamental, 267 alunos, 23 professores e 17 auxiliar de serviços gerais. No ensino infantil há 3 pré-escolas e 1 creche que abrigam 86 alunos e 11 professores e 2 auxiliar de serviços gerais. O transporte escolar diário de 627 alunos é realizado através de 2 veículos Kombis, 2 micro-ônibus, 4 ônibus e fretamento de 14 veículos particulares para atender alunos de pequenas comunidades onde o ônibus não transita. Há necessidade de renovação permanente da frota por veículos mais novos de forma a garantir a segurança das crianças, equipar, melhorar e ampliar a rede física escolar, oportunizar cursos de capacitação e ampliação do acervo bibliográfico. </w:t>
            </w:r>
          </w:p>
        </w:tc>
      </w:tr>
      <w:tr>
        <w:trPr/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DIRETRIZ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Envolvimento do Conselho Municipal de Educação, Professores, Associação de Pais e Professores e alunos na execução das ações que compõem o programa.</w:t>
            </w:r>
          </w:p>
        </w:tc>
      </w:tr>
      <w:tr>
        <w:trPr/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0"/>
              </w:rPr>
              <w:t>OBJETIVOS</w:t>
            </w:r>
            <w:r>
              <w:rPr>
                <w:rFonts w:cs="Georgia" w:ascii="Georgia" w:hAnsi="Georgia"/>
                <w:b/>
                <w:bCs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7" w:hanging="187"/>
              <w:jc w:val="both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tender a demanda de alunos, valorizar os professores e melhorar sempre mais a qualidade de ensino.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1402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5220"/>
        <w:gridCol w:w="1440"/>
        <w:gridCol w:w="1440"/>
        <w:gridCol w:w="1260"/>
        <w:gridCol w:w="1440"/>
        <w:gridCol w:w="144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Classificação</w:t>
            </w:r>
          </w:p>
          <w:p>
            <w:pPr>
              <w:pStyle w:val="Heading2"/>
              <w:spacing w:before="0" w:after="0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Funcion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Açõ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Prod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Unidad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d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Fí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Meta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Finance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F.R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 Ampliação da Rede Física do Ensino Fundamen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Á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1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 Manutenção do Ensino Fundamen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l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071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1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8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12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13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81.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8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. Manutenção Transporte Escolar - Ensino Bás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luno/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990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1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13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10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30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. Aquisição de Veículos para Transporte Esco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Veícu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7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7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1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81.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.3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. Oferta de Merenda Esco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feição/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8.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0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9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. Manutenção do Ensino Infa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Al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Georgia" w:hAnsi="Georgia" w:cs="Georgia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Georgia" w:ascii="Georgia" w:hAnsi="Georgia"/>
                <w:b w:val="false"/>
                <w:bCs w:val="false"/>
                <w:color w:val="000000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33.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2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28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7. Ampliação da Rede Física do Ensino Infa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Á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2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2.3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8. Ampliação do Acervo Bibliográf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iv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.1.01.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5.072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7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4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4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sz w:val="36"/>
      <w:szCs w:val="24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0:30:00Z</dcterms:created>
  <dc:creator>Deschamps</dc:creator>
  <dc:description/>
  <dc:language>en-US</dc:language>
  <cp:lastModifiedBy>Deschamps</cp:lastModifiedBy>
  <dcterms:modified xsi:type="dcterms:W3CDTF">2008-12-04T00:35:00Z</dcterms:modified>
  <cp:revision>1</cp:revision>
  <dc:subject/>
  <dc:title/>
</cp:coreProperties>
</file>